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 xml:space="preserve">Primer Parcial - 14/12/2001 - Nombre: </w:t>
        <w:tab/>
        <w:tab/>
        <w:tab/>
        <w:tab/>
        <w:t xml:space="preserve">Turno: </w:t>
        <w:tab/>
      </w:r>
    </w:p>
    <w:p>
      <w:pPr>
        <w:pStyle w:val="Normal"/>
        <w:rPr>
          <w:b/>
          <w:b/>
          <w:sz w:val="22"/>
          <w:lang w:val="es-AR"/>
        </w:rPr>
      </w:pPr>
      <w:r>
        <w:rPr>
          <w:b/>
          <w:sz w:val="22"/>
          <w:lang w:val="es-AR"/>
        </w:rPr>
        <w:t>Número de hojas entregadas: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es-AR"/>
        </w:rPr>
        <w:t xml:space="preserve">Una esfera dieléctrica de constante dieléctrica </w:t>
      </w:r>
      <w:r>
        <w:rPr>
          <w:rFonts w:cs="Symbol" w:ascii="Symbol" w:hAnsi="Symbol"/>
          <w:b/>
          <w:sz w:val="22"/>
          <w:lang w:val="es-AR"/>
        </w:rPr>
        <w:t></w:t>
      </w:r>
      <w:r>
        <w:rPr>
          <w:b/>
          <w:sz w:val="22"/>
          <w:lang w:val="es-AR"/>
        </w:rPr>
        <w:t>r</w:t>
      </w:r>
      <w:r>
        <w:rPr>
          <w:sz w:val="22"/>
          <w:lang w:val="es-AR"/>
        </w:rPr>
        <w:t xml:space="preserve"> y de radio </w:t>
      </w:r>
      <w:r>
        <w:rPr>
          <w:b/>
          <w:sz w:val="22"/>
          <w:lang w:val="es-AR"/>
        </w:rPr>
        <w:t>a</w:t>
      </w:r>
      <w:r>
        <w:rPr>
          <w:sz w:val="22"/>
          <w:lang w:val="es-AR"/>
        </w:rPr>
        <w:t xml:space="preserve"> está cargada uniformemente en volumen con una carga </w:t>
      </w:r>
      <w:r>
        <w:rPr>
          <w:b/>
          <w:sz w:val="22"/>
          <w:lang w:val="es-AR"/>
        </w:rPr>
        <w:t xml:space="preserve">q </w:t>
      </w:r>
      <w:r>
        <w:rPr>
          <w:sz w:val="22"/>
          <w:lang w:val="es-AR"/>
        </w:rPr>
        <w:t>(</w:t>
      </w:r>
      <w:r>
        <w:rPr>
          <w:b/>
          <w:sz w:val="22"/>
          <w:lang w:val="es-AR"/>
        </w:rPr>
        <w:t>q</w:t>
      </w:r>
      <w:r>
        <w:rPr>
          <w:sz w:val="22"/>
          <w:lang w:val="es-AR"/>
        </w:rPr>
        <w:t>&gt;0). Ella está rodeada por una cáscara metálica de radios interno b y externo c, y conectada al borne negativo de una batería de valor Vo (el borne positivo está conectado a tierra). Determinar todas las distribuciones de carga (libres y de polarización).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numPr>
          <w:ilvl w:val="0"/>
          <w:numId w:val="1"/>
        </w:numPr>
        <w:rPr>
          <w:sz w:val="22"/>
          <w:lang w:val="es-AR"/>
        </w:rPr>
      </w:pPr>
      <w:r>
        <w:rPr>
          <w:sz w:val="22"/>
          <w:lang w:val="es-AR"/>
        </w:rPr>
        <w:t>a) Hallar el campo B en el punto o.</w:t>
      </w:r>
    </w:p>
    <w:p>
      <w:pPr>
        <w:pStyle w:val="Normal"/>
        <w:ind w:left="360" w:hanging="0"/>
        <w:rPr>
          <w:sz w:val="22"/>
          <w:lang w:val="es-AR"/>
        </w:rPr>
      </w:pPr>
      <w:r>
        <w:rPr>
          <w:sz w:val="22"/>
          <w:lang w:val="es-AR"/>
        </w:rPr>
        <w:t>b) Hallar la circulación de H en las curvas C1 y C2.</w:t>
      </w:r>
    </w:p>
    <w:p>
      <w:pPr>
        <w:pStyle w:val="Normal"/>
        <w:ind w:left="360" w:hanging="0"/>
        <w:rPr>
          <w:lang w:val="es-AR"/>
        </w:rPr>
      </w:pPr>
      <w:r>
        <w:rPr>
          <w:sz w:val="22"/>
          <w:lang w:val="es-AR"/>
        </w:rPr>
        <w:t>C1 es perpendicular al plano de la hoja, C2 está contenido en el m</w:t>
      </w:r>
      <w:r>
        <w:rPr>
          <w:lang w:val="es-AR"/>
        </w:rPr>
        <w:t>ismo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>3) a) ¿Cuál es la resistencia interna de un voltímetro ideal? y de un amperímetro?</w:t>
      </w:r>
    </w:p>
    <w:p>
      <w:pPr>
        <w:pStyle w:val="Normal"/>
        <w:jc w:val="both"/>
        <w:rPr>
          <w:sz w:val="22"/>
          <w:lang w:val="es-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975</wp:posOffset>
                </wp:positionH>
                <wp:positionV relativeFrom="page">
                  <wp:posOffset>3500120</wp:posOffset>
                </wp:positionV>
                <wp:extent cx="2164080" cy="1229360"/>
                <wp:effectExtent l="0" t="0" r="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229400"/>
                          <a:chOff x="0" y="0"/>
                          <a:chExt cx="2163960" cy="1229400"/>
                        </a:xfrm>
                      </wpg:grpSpPr>
                      <wps:wsp>
                        <wps:cNvSpPr/>
                        <wps:spPr>
                          <a:xfrm>
                            <a:off x="872640" y="224280"/>
                            <a:ext cx="100512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8" y="1428"/>
                                </a:moveTo>
                                <a:lnTo>
                                  <a:pt x="4283" y="1428"/>
                                </a:lnTo>
                                <a:lnTo>
                                  <a:pt x="5711" y="0"/>
                                </a:lnTo>
                                <a:lnTo>
                                  <a:pt x="7138" y="2855"/>
                                </a:lnTo>
                                <a:lnTo>
                                  <a:pt x="7189" y="2931"/>
                                </a:lnTo>
                                <a:lnTo>
                                  <a:pt x="8566" y="0"/>
                                </a:lnTo>
                                <a:lnTo>
                                  <a:pt x="9994" y="2855"/>
                                </a:lnTo>
                                <a:lnTo>
                                  <a:pt x="11421" y="0"/>
                                </a:lnTo>
                                <a:lnTo>
                                  <a:pt x="12849" y="2855"/>
                                </a:lnTo>
                                <a:lnTo>
                                  <a:pt x="14277" y="0"/>
                                </a:lnTo>
                                <a:lnTo>
                                  <a:pt x="15704" y="1428"/>
                                </a:lnTo>
                                <a:lnTo>
                                  <a:pt x="18560" y="1428"/>
                                </a:lnTo>
                                <a:lnTo>
                                  <a:pt x="18560" y="4283"/>
                                </a:lnTo>
                                <a:lnTo>
                                  <a:pt x="19987" y="5711"/>
                                </a:lnTo>
                                <a:lnTo>
                                  <a:pt x="17132" y="7138"/>
                                </a:lnTo>
                                <a:lnTo>
                                  <a:pt x="19987" y="8566"/>
                                </a:lnTo>
                                <a:lnTo>
                                  <a:pt x="17132" y="9994"/>
                                </a:lnTo>
                                <a:lnTo>
                                  <a:pt x="19987" y="11421"/>
                                </a:lnTo>
                                <a:lnTo>
                                  <a:pt x="17132" y="12849"/>
                                </a:lnTo>
                                <a:lnTo>
                                  <a:pt x="19987" y="14277"/>
                                </a:lnTo>
                                <a:lnTo>
                                  <a:pt x="18560" y="15704"/>
                                </a:lnTo>
                                <a:lnTo>
                                  <a:pt x="18560" y="18560"/>
                                </a:lnTo>
                                <a:lnTo>
                                  <a:pt x="15704" y="18560"/>
                                </a:lnTo>
                                <a:lnTo>
                                  <a:pt x="14277" y="19987"/>
                                </a:lnTo>
                                <a:lnTo>
                                  <a:pt x="12849" y="17132"/>
                                </a:lnTo>
                                <a:lnTo>
                                  <a:pt x="11421" y="19987"/>
                                </a:lnTo>
                                <a:lnTo>
                                  <a:pt x="9994" y="17132"/>
                                </a:lnTo>
                                <a:lnTo>
                                  <a:pt x="8566" y="19987"/>
                                </a:lnTo>
                                <a:lnTo>
                                  <a:pt x="7138" y="17132"/>
                                </a:lnTo>
                                <a:lnTo>
                                  <a:pt x="5711" y="19987"/>
                                </a:lnTo>
                                <a:lnTo>
                                  <a:pt x="4283" y="18560"/>
                                </a:lnTo>
                                <a:lnTo>
                                  <a:pt x="1428" y="18560"/>
                                </a:lnTo>
                                <a:lnTo>
                                  <a:pt x="1428" y="15704"/>
                                </a:lnTo>
                                <a:lnTo>
                                  <a:pt x="0" y="14277"/>
                                </a:lnTo>
                                <a:lnTo>
                                  <a:pt x="2855" y="12849"/>
                                </a:lnTo>
                                <a:lnTo>
                                  <a:pt x="0" y="11421"/>
                                </a:lnTo>
                                <a:lnTo>
                                  <a:pt x="2855" y="9994"/>
                                </a:lnTo>
                                <a:lnTo>
                                  <a:pt x="0" y="8566"/>
                                </a:lnTo>
                                <a:lnTo>
                                  <a:pt x="2855" y="7138"/>
                                </a:lnTo>
                                <a:lnTo>
                                  <a:pt x="0" y="5711"/>
                                </a:lnTo>
                                <a:lnTo>
                                  <a:pt x="1428" y="4283"/>
                                </a:lnTo>
                                <a:lnTo>
                                  <a:pt x="1428" y="14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0"/>
                            <a:ext cx="287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868680"/>
                            <a:ext cx="287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582120"/>
                            <a:ext cx="287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000" y="581760"/>
                            <a:ext cx="28764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320" y="310680"/>
                            <a:ext cx="8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400" y="1160280"/>
                            <a:ext cx="82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81144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680" y="2998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160"/>
                            <a:ext cx="2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8006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635760"/>
                            <a:ext cx="1846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5pt;margin-top:275.6pt;width:170.4pt;height:96.8pt" coordorigin="5685,5512" coordsize="3408,1936">
                <v:shape id="shape_0" coordsize="20000,20000" path="m1428,1428l4283,1428l5711,0l7138,2855l7189,2931l8566,0l9994,2855l11421,0l12849,2855l14277,0l15704,1428l18560,1428l18560,4283l19987,5711l17132,7138l19987,8566l17132,9994l19987,11421l17132,12849l19987,14277l18560,15704l18560,18560l15704,18560l14277,19987l12849,17132l11421,19987l9994,17132l8566,19987l7138,17132l5711,19987l4283,18560l1428,18560l1428,15704l0,14277l2855,12849l0,11421l2855,9994l0,8566l2855,7138l0,5711l1428,4283l1428,1428xe" stroked="t" o:allowincell="f" style="position:absolute;left:7059;top:5865;width:1582;height:1582;mso-wrap-style:none;v-text-anchor:middle;mso-position-vertical-relative:page">
                  <v:fill o:detectmouseclick="t" on="false"/>
                  <v:stroke color="black" weight="1260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63;top:5512;width:452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3;top:6880;width:452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0;top:6429;width:452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6;top:6428;width:452;height:33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90,6002" to="7192,600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892,7339" to="7194,733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909,6790" to="5909,73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891,5985" to="5891,655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685,6550" to="6096,655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5857,6773" to="5976,677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65;top:6513;width:290;height:36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s-AR"/>
        </w:rPr>
        <w:t xml:space="preserve"> </w:t>
      </w:r>
      <w:r>
        <w:rPr>
          <w:sz w:val="22"/>
          <w:lang w:val="es-AR"/>
        </w:rPr>
        <w:t>b) Se desea medir una resistencia Rx. Se dispone de un amperímetro, un voltímetro y una fuente de tensión. Haga un esquema de las conexiones. Si los valores medidos son 2.0 mA y 8.2 volt (con la conexión que elegis). Determine el valor de Rx y su incerteza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c) Si se quiere medir la corriente que pasa por la resistencia R1, qué aparato usará? y cómo lo conectará? </w:t>
      </w:r>
    </w:p>
    <w:p>
      <w:pPr>
        <w:pStyle w:val="Normal"/>
        <w:jc w:val="both"/>
        <w:rPr>
          <w:sz w:val="22"/>
        </w:rPr>
      </w:pPr>
      <w:r>
        <w:rPr>
          <w:sz w:val="22"/>
          <w:lang w:val="es-AR"/>
        </w:rPr>
        <w:t>¿Qué valor registrará el mismo? Determine el error de la medida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E=10 volt, R1= 500 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 , R2=R3=2 k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, R4= 700 </w:t>
      </w:r>
      <w:r>
        <w:rPr>
          <w:rFonts w:cs="Symbol" w:ascii="Symbol" w:hAnsi="Symbol"/>
          <w:sz w:val="22"/>
          <w:lang w:val="es-AR"/>
        </w:rPr>
        <w:t></w:t>
      </w:r>
      <w:r>
        <w:rPr>
          <w:sz w:val="22"/>
          <w:lang w:val="es-AR"/>
        </w:rPr>
        <w:t xml:space="preserve">. 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Los instrumentos empleados en todo el problema 3) son de clase 1. Las resistencias internas del amperímetro y del voltímetro son de 50 </w:t>
      </w:r>
      <w:r>
        <w:rPr>
          <w:rFonts w:cs="Symbol" w:ascii="Symbol" w:hAnsi="Symbol"/>
          <w:sz w:val="22"/>
          <w:lang w:val="es-AR"/>
        </w:rPr>
        <w:t></w:t>
      </w:r>
      <w:r>
        <w:rPr>
          <w:sz w:val="22"/>
          <w:lang w:val="es-AR"/>
        </w:rPr>
        <w:t>y 100 k</w:t>
      </w:r>
      <w:r>
        <w:rPr>
          <w:rFonts w:cs="Symbol" w:ascii="Symbol" w:hAnsi="Symbol"/>
          <w:sz w:val="22"/>
          <w:lang w:val="es-AR"/>
        </w:rPr>
        <w:t></w:t>
      </w:r>
      <w:r>
        <w:rPr>
          <w:sz w:val="22"/>
          <w:lang w:val="es-AR"/>
        </w:rPr>
        <w:t xml:space="preserve">respectivamente. El fondo de escala del amperimetro es 5 mA y el del voltímetro es de 10 volt, ambos con 50 divisiones . 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>4) Se tiene un circuito magnético de sección cuadrada S como el de la figura (a=20 cm, b=30 cm, S= 4 cm</w:t>
      </w:r>
      <w:r>
        <w:rPr>
          <w:sz w:val="22"/>
          <w:vertAlign w:val="superscript"/>
          <w:lang w:val="es-AR"/>
        </w:rPr>
        <w:t>2</w:t>
      </w:r>
      <w:r>
        <w:rPr>
          <w:sz w:val="22"/>
          <w:lang w:val="es-AR"/>
        </w:rPr>
        <w:t xml:space="preserve">) formado por dos materiales. El material 1 sigue la curva de histéresis de la figura, y el material 2 es un material lineal con </w:t>
      </w:r>
      <w:r>
        <w:rPr>
          <w:rFonts w:cs="Symbol" w:ascii="Symbol" w:hAnsi="Symbol"/>
          <w:sz w:val="22"/>
          <w:lang w:val="es-AR"/>
        </w:rPr>
        <w:t></w:t>
      </w:r>
      <w:r>
        <w:rPr>
          <w:sz w:val="22"/>
          <w:lang w:val="es-AR"/>
        </w:rPr>
        <w:t xml:space="preserve">r = 1000. Calcular la corriente mínima para que el material 1 llegue a saturación. </w:t>
      </w:r>
    </w:p>
    <w:p>
      <w:pPr>
        <w:pStyle w:val="Normal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440" w:right="14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9:07:00Z</dcterms:created>
  <dc:creator>Marcelo Fontana</dc:creator>
  <dc:description/>
  <dc:language>en-US</dc:language>
  <cp:lastModifiedBy>Marcelo Fontana</cp:lastModifiedBy>
  <cp:lastPrinted>2001-12-12T17:17:00Z</cp:lastPrinted>
  <dcterms:modified xsi:type="dcterms:W3CDTF">2001-12-12T20:20:00Z</dcterms:modified>
  <cp:revision>2</cp:revision>
  <dc:subject/>
  <dc:title>1) Una esfera dieléctrica de constante dieléctrica r y de radio a está cargada uniformemente en volumen con una carga q (q&gt;0)</dc:title>
</cp:coreProperties>
</file>