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Problema 1:</w:t>
      </w:r>
      <w:r>
        <w:rPr/>
        <w:t xml:space="preserve"> A partir de la figura 1, elegir </w:t>
      </w:r>
      <w:r>
        <w:rPr>
          <w:u w:val="single"/>
        </w:rPr>
        <w:t xml:space="preserve">justificando </w:t>
      </w:r>
      <w:r>
        <w:rPr/>
        <w:t>cuál o cuáles de las respuestas son correcta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e la figura vemos que</w:t>
      </w:r>
    </w:p>
    <w:p>
      <w:pPr>
        <w:pStyle w:val="Normal"/>
        <w:jc w:val="both"/>
        <w:rPr/>
      </w:pPr>
      <w:r>
        <w:rPr>
          <w:b/>
          <w:bCs/>
        </w:rPr>
        <w:t>A</w:t>
      </w:r>
      <w:r>
        <w:rPr/>
        <w:t>. Q</w:t>
      </w:r>
      <w:r>
        <w:rPr>
          <w:vertAlign w:val="subscript"/>
        </w:rPr>
        <w:t>1</w:t>
      </w:r>
      <w:r>
        <w:rPr/>
        <w:t>&gt;0</w:t>
        <w:tab/>
        <w:t xml:space="preserve">   </w:t>
      </w:r>
      <w:r>
        <w:rPr>
          <w:b/>
          <w:bCs/>
        </w:rPr>
        <w:t xml:space="preserve">B. </w:t>
      </w:r>
      <w:r>
        <w:rPr/>
        <w:t>Q</w:t>
      </w:r>
      <w:r>
        <w:rPr>
          <w:vertAlign w:val="subscript"/>
        </w:rPr>
        <w:t>1</w:t>
      </w:r>
      <w:r>
        <w:rPr/>
        <w:t xml:space="preserve">&lt;0            </w:t>
      </w:r>
      <w:r>
        <w:rPr>
          <w:b/>
          <w:bCs/>
        </w:rPr>
        <w:t xml:space="preserve">C. </w:t>
      </w:r>
      <w:r>
        <w:rPr/>
        <w:t>Q</w:t>
      </w:r>
      <w:r>
        <w:rPr>
          <w:vertAlign w:val="subscript"/>
        </w:rPr>
        <w:t xml:space="preserve">1 </w:t>
      </w:r>
      <w:r>
        <w:rPr/>
        <w:t xml:space="preserve">es una carga unitaria          </w:t>
      </w:r>
      <w:r>
        <w:rPr>
          <w:b/>
        </w:rPr>
        <w:t xml:space="preserve">D. </w:t>
      </w:r>
      <w:r>
        <w:rPr>
          <w:bCs/>
        </w:rPr>
        <w:t xml:space="preserve">No actúa ninguna fuerza sobre </w:t>
      </w:r>
      <w:r>
        <w:rPr/>
        <w:t>Q</w:t>
      </w:r>
      <w:r>
        <w:rPr>
          <w:vertAlign w:val="subscript"/>
        </w:rPr>
        <w:t>1</w:t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También observamos que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5665</wp:posOffset>
                </wp:positionH>
                <wp:positionV relativeFrom="paragraph">
                  <wp:posOffset>23495</wp:posOffset>
                </wp:positionV>
                <wp:extent cx="1338580" cy="2019935"/>
                <wp:effectExtent l="825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8480" cy="2019960"/>
                          <a:chOff x="0" y="0"/>
                          <a:chExt cx="1338480" cy="2019960"/>
                        </a:xfrm>
                      </wpg:grpSpPr>
                      <wps:wsp>
                        <wps:cNvSpPr/>
                        <wps:spPr>
                          <a:xfrm>
                            <a:off x="419040" y="1082160"/>
                            <a:ext cx="492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663120"/>
                            <a:ext cx="742320" cy="837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525240"/>
                            <a:ext cx="742320" cy="1113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805680"/>
                            <a:ext cx="742320" cy="551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932760"/>
                            <a:ext cx="742320" cy="299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4280" y="616680"/>
                            <a:ext cx="30420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092960"/>
                            <a:ext cx="30420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97600"/>
                            <a:ext cx="30420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" y="1080000"/>
                            <a:ext cx="30420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9676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862920"/>
                            <a:ext cx="349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8560" y="1261800"/>
                            <a:ext cx="349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0" y="729000"/>
                            <a:ext cx="349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60" y="1262520"/>
                            <a:ext cx="3492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14080"/>
                            <a:ext cx="3420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40" y="614520"/>
                            <a:ext cx="3420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734040"/>
                            <a:ext cx="673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373400"/>
                            <a:ext cx="673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317600"/>
                            <a:ext cx="673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160" y="810360"/>
                            <a:ext cx="6732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935280"/>
                            <a:ext cx="741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1219320"/>
                            <a:ext cx="7416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080000"/>
                            <a:ext cx="30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96768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1556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960" y="929520"/>
                            <a:ext cx="344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960" y="928440"/>
                            <a:ext cx="344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344160"/>
                            <a:ext cx="318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496440"/>
                            <a:ext cx="318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572760"/>
                            <a:ext cx="318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1520" y="56628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65520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7124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040" y="0"/>
                            <a:ext cx="294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1745640"/>
                            <a:ext cx="344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X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9pt;margin-top:1.85pt;width:105.45pt;height:159.05pt" coordorigin="7378,37" coordsize="2109,3181">
                <v:line id="shape_0" from="8039,1741" to="8814,1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837;top:1081;width:1168;height:131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837;top:864;width:1168;height:17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837;top:1306;width:1168;height:86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837;top:1506;width:1168;height:47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9008;top:1008;width:478;height:718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008;top:1758;width:478;height:7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379;top:978;width:478;height:71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398;top:1738;width:478;height:71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#b2b2b2" stroked="t" o:allowincell="f" style="position:absolute;left:8808;top:1561;width:358;height:358;mso-wrap-style:none;v-text-anchor:middle">
                  <v:fill o:detectmouseclick="t" type="solid" color2="#4d4d4d"/>
                  <v:stroke color="black" weight="9360" joinstyle="miter" endcap="flat"/>
                  <w10:wrap type="none"/>
                </v:oval>
                <v:line id="shape_0" from="9359,1396" to="9413,1500" stroked="t" o:allowincell="f" style="position:absolute;flip:x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9361,2024" to="9415,2128" stroked="t" o:allowincell="f" style="position:absolute;flip:xy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7382,1185" to="7436,1289" stroked="t" o:allowincell="f" style="position:absolute;flip:xy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7442,2025" to="7496,2129" stroked="t" o:allowincell="f" style="position:absolute;flip:x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7951,2264" to="8004,2369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8033,1005" to="8086,1110" stroked="t" o:allowincell="f" style="position:absolute;flip:y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8015,1193" to="8120,1246" stroked="t" o:allowincell="f" style="position:absolute;flip:y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8015,2200" to="8120,2253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8105,2112" to="8210,2165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8105,1313" to="8210,1366" stroked="t" o:allowincell="f" style="position:absolute;flip:y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8120,1510" to="8236,1529" stroked="t" o:allowincell="f" style="position:absolute;flip:y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8140,1957" to="8256,1976" stroked="t" o:allowincell="f" style="position:absolute">
                  <v:stroke color="black" weight="9360" endarrow="block" endarrowwidth="medium" endarrowlength="short" joinstyle="miter" endcap="flat"/>
                  <v:fill o:detectmouseclick="t" on="false"/>
                  <w10:wrap type="none"/>
                </v:line>
                <v:line id="shape_0" from="7849,1738" to="8327,17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b2b2b2" stroked="t" o:allowincell="f" style="position:absolute;left:7689;top:1561;width:358;height:358;mso-wrap-style:none;v-text-anchor:middle">
                  <v:fill o:detectmouseclick="t" type="solid" color2="#4d4d4d"/>
                  <v:stroke color="black" weight="9360" joinstyle="miter" endcap="flat"/>
                  <w10:wrap type="none"/>
                </v:oval>
                <v:line id="shape_0" from="8429,219" to="8429,309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12;top:1501;width:54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1499;width:54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9;top:579;width:50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9;top:819;width:50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939;width:50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8389;top:929;width:66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389;top:1069;width:66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89;top:1159;width:66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8379;top:37;width:462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9;top:2786;width:542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X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A</w:t>
      </w:r>
      <w:r>
        <w:rPr/>
        <w:t>. Q</w:t>
      </w:r>
      <w:r>
        <w:rPr>
          <w:vertAlign w:val="subscript"/>
        </w:rPr>
        <w:t>1</w:t>
      </w:r>
      <w:r>
        <w:rPr/>
        <w:t>=Q</w:t>
      </w:r>
      <w:r>
        <w:rPr>
          <w:vertAlign w:val="subscript"/>
        </w:rPr>
        <w:t>2</w:t>
      </w:r>
      <w:r>
        <w:rPr/>
        <w:tab/>
        <w:t xml:space="preserve">   </w:t>
      </w:r>
      <w:r>
        <w:rPr>
          <w:b/>
          <w:bCs/>
        </w:rPr>
        <w:t xml:space="preserve">B. </w:t>
      </w:r>
      <w:r>
        <w:rPr/>
        <w:t>Q</w:t>
      </w:r>
      <w:r>
        <w:rPr>
          <w:vertAlign w:val="subscript"/>
        </w:rPr>
        <w:t>1</w:t>
      </w:r>
      <w:r>
        <w:rPr/>
        <w:t>= - Q</w:t>
      </w:r>
      <w:r>
        <w:rPr>
          <w:vertAlign w:val="subscript"/>
        </w:rPr>
        <w:t>2</w:t>
      </w:r>
      <w:r>
        <w:rPr/>
        <w:t xml:space="preserve">           </w:t>
      </w:r>
      <w:r>
        <w:rPr>
          <w:b/>
          <w:bCs/>
        </w:rPr>
        <w:t xml:space="preserve">C. </w:t>
      </w:r>
      <w:r>
        <w:rPr/>
        <w:t xml:space="preserve">Q1&gt;Q2        </w:t>
      </w:r>
      <w:r>
        <w:rPr>
          <w:b/>
          <w:bCs/>
        </w:rPr>
        <w:t xml:space="preserve">    D. </w:t>
      </w:r>
      <w:r>
        <w:rPr/>
        <w:t>Q1&lt;Q2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nsidere una carga Q ubicada en P</w:t>
      </w:r>
      <w:r>
        <w:rPr>
          <w:vertAlign w:val="subscript"/>
        </w:rPr>
        <w:t>1</w:t>
      </w:r>
      <w:r>
        <w:rPr/>
        <w:t xml:space="preserve"> o P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 actúa ninguna fuerza sobre Q en P</w:t>
      </w:r>
      <w:r>
        <w:rPr>
          <w:vertAlign w:val="subscript"/>
        </w:rPr>
        <w:t>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fuerza sobre Q es la misma en P</w:t>
      </w:r>
      <w:r>
        <w:rPr>
          <w:vertAlign w:val="subscript"/>
        </w:rPr>
        <w:t>1</w:t>
      </w:r>
      <w:r>
        <w:rPr/>
        <w:t xml:space="preserve"> que en P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fuerza sobre Q es mayor en P</w:t>
      </w:r>
      <w:r>
        <w:rPr>
          <w:vertAlign w:val="subscript"/>
        </w:rPr>
        <w:t>2</w:t>
      </w:r>
      <w:r>
        <w:rPr/>
        <w:t xml:space="preserve"> que en P</w:t>
      </w:r>
      <w:r>
        <w:rPr>
          <w:vertAlign w:val="subscript"/>
        </w:rPr>
        <w:t>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fuerza sobre Q tiene la dirección X-X’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La línea X-X’represent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na superficie de fuerza constan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na superficie de potencial constan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a única superficie equipotencial de esta configuració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conjunto de puntos donde se anula el campo eléctric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>El trabajo requerido para mover una carga Q desde P</w:t>
      </w:r>
      <w:r>
        <w:rPr>
          <w:vertAlign w:val="subscript"/>
        </w:rPr>
        <w:t>3</w:t>
      </w:r>
      <w:r>
        <w:rPr/>
        <w:t xml:space="preserve"> a P</w:t>
      </w:r>
      <w:r>
        <w:rPr>
          <w:vertAlign w:val="subscript"/>
        </w:rPr>
        <w:t>2</w:t>
      </w:r>
      <w:r>
        <w:rPr/>
        <w:t xml:space="preserve"> 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yor yendo desde P</w:t>
      </w:r>
      <w:r>
        <w:rPr>
          <w:vertAlign w:val="subscript"/>
        </w:rPr>
        <w:t>3</w:t>
      </w:r>
      <w:r>
        <w:rPr/>
        <w:t xml:space="preserve"> a P</w:t>
      </w:r>
      <w:r>
        <w:rPr>
          <w:vertAlign w:val="subscript"/>
        </w:rPr>
        <w:t>1</w:t>
      </w:r>
      <w:r>
        <w:rPr/>
        <w:t xml:space="preserve"> y luego a P</w:t>
      </w:r>
      <w:r>
        <w:rPr>
          <w:vertAlign w:val="subscript"/>
        </w:rPr>
        <w:t>2</w:t>
      </w:r>
      <w:r>
        <w:rPr/>
        <w:t xml:space="preserve"> que yendo por una línea recta desde P</w:t>
      </w:r>
      <w:r>
        <w:rPr>
          <w:vertAlign w:val="subscript"/>
        </w:rPr>
        <w:t>3</w:t>
      </w:r>
      <w:r>
        <w:rPr/>
        <w:t xml:space="preserve"> a P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ependiente del camino seguid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ependiente del valor de Q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ependiente de los valores de Q</w:t>
      </w:r>
      <w:r>
        <w:rPr>
          <w:vertAlign w:val="subscript"/>
        </w:rPr>
        <w:t>1</w:t>
      </w:r>
      <w:r>
        <w:rPr/>
        <w:t xml:space="preserve"> y Q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rPr/>
      </w:pPr>
      <w:r>
        <w:rPr/>
        <w:t xml:space="preserve">Problema 2: </w:t>
      </w:r>
      <w:r>
        <w:rPr>
          <w:b w:val="false"/>
          <w:bCs w:val="false"/>
        </w:rPr>
        <w:t xml:space="preserve">La figura 2 muestra la trayectoria de un electrón en movimiento. ¿Cuál o cuáles de las siguientes podría ser una razón por la cual el electrón está siguiendo esta trayectoria particular y  no está siguiendo una línea recta? </w:t>
      </w:r>
      <w:r>
        <w:rPr/>
        <w:t>Justificar</w:t>
      </w:r>
    </w:p>
    <w:p>
      <w:pPr>
        <w:pStyle w:val="Normal"/>
        <w:rPr/>
      </w:pPr>
      <w:r>
        <w:rPr>
          <w:b/>
          <w:bCs/>
        </w:rPr>
        <w:t>A.</w:t>
      </w:r>
      <w:r>
        <w:rPr/>
        <w:t xml:space="preserve"> Existe un campo magnético en la dirección perpendicular al papel hacia adentro del papel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46420</wp:posOffset>
            </wp:positionH>
            <wp:positionV relativeFrom="paragraph">
              <wp:posOffset>15875</wp:posOffset>
            </wp:positionV>
            <wp:extent cx="982980" cy="838835"/>
            <wp:effectExtent l="0" t="0" r="0" b="0"/>
            <wp:wrapTight wrapText="bothSides">
              <wp:wrapPolygon edited="0">
                <wp:start x="2515" y="1220"/>
                <wp:lineTo x="837" y="2202"/>
                <wp:lineTo x="1252" y="5149"/>
                <wp:lineTo x="5031" y="5149"/>
                <wp:lineTo x="9848" y="12998"/>
                <wp:lineTo x="10902" y="16928"/>
                <wp:lineTo x="11110" y="20858"/>
                <wp:lineTo x="11949" y="20858"/>
                <wp:lineTo x="11741" y="16928"/>
                <wp:lineTo x="10902" y="12998"/>
                <wp:lineTo x="13419" y="12998"/>
                <wp:lineTo x="21383" y="10061"/>
                <wp:lineTo x="21600" y="8335"/>
                <wp:lineTo x="6077" y="5149"/>
                <wp:lineTo x="3561" y="1220"/>
                <wp:lineTo x="2515" y="122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B.</w:t>
      </w:r>
      <w:r>
        <w:rPr/>
        <w:t xml:space="preserve"> Existe un campo eléctrico en la dirección perpendicular al papel hacia adentro del papel</w:t>
      </w:r>
    </w:p>
    <w:p>
      <w:pPr>
        <w:pStyle w:val="Normal"/>
        <w:rPr/>
      </w:pPr>
      <w:r>
        <w:rPr>
          <w:b/>
          <w:bCs/>
        </w:rPr>
        <w:t>C</w:t>
      </w:r>
      <w:r>
        <w:rPr/>
        <w:t>. Existe un campo eléctrico que apunta hacia la izquierda</w:t>
      </w:r>
    </w:p>
    <w:p>
      <w:pPr>
        <w:pStyle w:val="Normal"/>
        <w:rPr/>
      </w:pPr>
      <w:r>
        <w:rPr>
          <w:b/>
          <w:bCs/>
        </w:rPr>
        <w:t>D</w:t>
      </w:r>
      <w:r>
        <w:rPr/>
        <w:t>. Existe un campo magnético en la dirección perpendicular al papel hacia afuera del papel</w:t>
      </w:r>
    </w:p>
    <w:p>
      <w:pPr>
        <w:pStyle w:val="Normal"/>
        <w:rPr/>
      </w:pPr>
      <w:r>
        <w:rPr>
          <w:b/>
          <w:bCs/>
        </w:rPr>
        <w:t>E.</w:t>
      </w:r>
      <w:r>
        <w:rPr/>
        <w:t xml:space="preserve"> Existe un campo eléctrico en la dirección perpendicular al papel hacia afuera del pape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oblema 3:</w:t>
      </w:r>
      <w:r>
        <w:rPr/>
        <w:t xml:space="preserve"> Se tiene una cáscara cilíndrica conductora con carga Q y radios interior R</w:t>
      </w:r>
      <w:r>
        <w:rPr>
          <w:vertAlign w:val="subscript"/>
        </w:rPr>
        <w:t>1</w:t>
      </w:r>
      <w:r>
        <w:rPr/>
        <w:t xml:space="preserve"> y exterior R</w:t>
      </w:r>
      <w:r>
        <w:rPr>
          <w:vertAlign w:val="subscript"/>
        </w:rPr>
        <w:t>2</w:t>
      </w:r>
      <w:r>
        <w:rPr/>
        <w:t>. Ella está rodeada de una cáscara de radio interior R</w:t>
      </w:r>
      <w:r>
        <w:rPr>
          <w:vertAlign w:val="subscript"/>
        </w:rPr>
        <w:t>2</w:t>
      </w:r>
      <w:r>
        <w:rPr/>
        <w:t xml:space="preserve"> y exterior R</w:t>
      </w:r>
      <w:r>
        <w:rPr>
          <w:vertAlign w:val="subscript"/>
        </w:rPr>
        <w:t>3</w:t>
      </w:r>
      <w:r>
        <w:rPr/>
        <w:t xml:space="preserve"> fabricada con un material dieléctrico de constante dieléctrica </w:t>
      </w:r>
      <w:r>
        <w:rPr>
          <w:rFonts w:eastAsia="Symbol" w:cs="Symbol" w:ascii="Symbol" w:hAnsi="Symbol"/>
        </w:rPr>
        <w:t></w:t>
      </w:r>
      <w:r>
        <w:rPr/>
        <w:t xml:space="preserve">  y cargada en volumen con una densidad volumétrica de carga </w:t>
      </w:r>
      <w:r>
        <w:rPr>
          <w:rFonts w:eastAsia="Symbol" w:cs="Symbol" w:ascii="Symbol" w:hAnsi="Symbol"/>
        </w:rPr>
        <w:t></w:t>
      </w:r>
      <w:r>
        <w:rPr/>
        <w:t xml:space="preserve">. Decir si </w:t>
      </w:r>
      <w:r>
        <w:rPr>
          <w:b/>
          <w:bCs/>
          <w:u w:val="single"/>
        </w:rPr>
        <w:t>a partir de la Ley de Gauss</w:t>
      </w:r>
      <w:r>
        <w:rPr/>
        <w:t xml:space="preserve"> es posible  calcula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 flujo del vector desplazamiento a través de una superficie esférica de radio </w:t>
      </w:r>
      <w:r>
        <w:rPr>
          <w:i/>
          <w:iCs/>
        </w:rPr>
        <w:t>b</w:t>
      </w:r>
      <w:r>
        <w:rPr/>
        <w:t xml:space="preserve"> </w:t>
      </w:r>
      <w:r>
        <w:rPr>
          <w:b/>
          <w:bCs/>
          <w:u w:val="single"/>
        </w:rPr>
        <w:t>si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/>
        <w:t>=A r (r es la coordenada radial en coordenadas cilíndrica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 flujo del vector desplazamiento a través de una superficie esférica de radio </w:t>
      </w:r>
      <w:r>
        <w:rPr>
          <w:i/>
          <w:iCs/>
        </w:rPr>
        <w:t>b</w:t>
      </w:r>
      <w:r>
        <w:rPr/>
        <w:t xml:space="preserve"> </w:t>
      </w:r>
      <w:r>
        <w:rPr>
          <w:b/>
          <w:bCs/>
          <w:u w:val="single"/>
        </w:rPr>
        <w:t>si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/>
        <w:t>=A cos</w:t>
      </w:r>
      <w:r>
        <w:rPr>
          <w:rFonts w:eastAsia="Symbol" w:cs="Symbol" w:ascii="Symbol" w:hAnsi="Symbol"/>
        </w:rPr>
        <w:t></w:t>
      </w:r>
      <w:r>
        <w:rPr/>
        <w:t xml:space="preserve"> (</w:t>
      </w:r>
      <w:r>
        <w:rPr>
          <w:rFonts w:eastAsia="Symbol" w:cs="Symbol" w:ascii="Symbol" w:hAnsi="Symbol"/>
        </w:rPr>
        <w:t></w:t>
      </w:r>
      <w:r>
        <w:rPr/>
        <w:t xml:space="preserve"> es la coordenada angular en coordenadas cilíndrica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 campo eléctrico en todo punto del espacio, la diferencia de potencial entre el radio interior de la cáscara metálica y el exterior de la cáscara dieléctrica, y la distribución de cargas libres y de polarización sobre cada una de las superficies </w:t>
      </w:r>
      <w:r>
        <w:rPr>
          <w:b/>
          <w:bCs/>
          <w:u w:val="single"/>
        </w:rPr>
        <w:t>si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/>
        <w:t>=A r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 campo eléctrico en todo punto del espacio, la diferencia de potencial entre el radio interior de la cáscara metálica y el exterior de la cáscara dieléctrica, y la distribución de cargas libres y de polarización sobre cada una de las superficies </w:t>
      </w:r>
      <w:r>
        <w:rPr>
          <w:b/>
          <w:bCs/>
          <w:u w:val="single"/>
        </w:rPr>
        <w:t>si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/>
        <w:t xml:space="preserve">=A sen </w:t>
      </w:r>
      <w:r>
        <w:rPr>
          <w:rFonts w:eastAsia="Symbol" w:cs="Symbol" w:ascii="Symbol" w:hAnsi="Symbol"/>
        </w:rPr>
        <w:t>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alcular las cantidades mencionadas usando la Ley de Gauss de ser posible, </w:t>
      </w:r>
      <w:r>
        <w:rPr>
          <w:b/>
          <w:bCs/>
          <w:u w:val="single"/>
        </w:rPr>
        <w:t>justificando</w:t>
      </w:r>
      <w:r>
        <w:rPr/>
        <w:t xml:space="preserve"> en todos los casos</w:t>
      </w:r>
    </w:p>
    <w:p>
      <w:pPr>
        <w:pStyle w:val="Normal"/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67005</wp:posOffset>
                </wp:positionV>
                <wp:extent cx="1484630" cy="1585595"/>
                <wp:effectExtent l="635" t="571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1585440"/>
                          <a:chOff x="0" y="0"/>
                          <a:chExt cx="1484640" cy="1585440"/>
                        </a:xfrm>
                      </wpg:grpSpPr>
                      <wps:wsp>
                        <wps:cNvSpPr/>
                        <wps:spPr>
                          <a:xfrm>
                            <a:off x="9360" y="372600"/>
                            <a:ext cx="1443240" cy="8985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1475280" cy="666000"/>
                          </a:xfrm>
                          <a:prstGeom prst="ellipse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11240"/>
                            <a:ext cx="984240" cy="443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37160"/>
                            <a:ext cx="84276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840" y="240840"/>
                            <a:ext cx="175320" cy="1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37040" y="203040"/>
                            <a:ext cx="21456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3040" y="369720"/>
                            <a:ext cx="23436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72520" y="257760"/>
                            <a:ext cx="450360" cy="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332640"/>
                            <a:ext cx="61416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88840" y="330120"/>
                            <a:ext cx="185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33760" y="573480"/>
                            <a:ext cx="136440" cy="1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23960" y="1112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3960" y="184680"/>
                            <a:ext cx="24372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19440"/>
                            <a:ext cx="1475280" cy="666000"/>
                          </a:xfrm>
                          <a:prstGeom prst="ellipse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15pt;width:116.9pt;height:124.85pt" coordorigin="540,263" coordsize="2338,2497">
                <v:rect id="shape_0" fillcolor="#b2b2b2" stroked="t" o:allowincell="f" style="position:absolute;left:555;top:850;width:2272;height:1414;mso-wrap-style:none;v-text-anchor:middle">
                  <v:fill o:detectmouseclick="t" type="solid" color2="#4d4d4d"/>
                  <v:stroke color="black" weight="9360" joinstyle="miter" endcap="flat"/>
                  <w10:wrap type="none"/>
                </v:rect>
                <v:oval id="shape_0" fillcolor="#b2b2b2" stroked="t" o:allowincell="f" style="position:absolute;left:555;top:263;width:2322;height:1048;mso-wrap-style:none;v-text-anchor:middle">
                  <v:fill o:detectmouseclick="t" type="solid" color2="#4d4d4d"/>
                  <v:stroke color="black" weight="9360" joinstyle="miter" endcap="flat"/>
                  <w10:wrap type="none"/>
                </v:oval>
                <v:oval id="shape_0" fillcolor="black" stroked="t" o:allowincell="f" style="position:absolute;left:942;top:438;width:1549;height:69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065;top:479;width:1326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1;top:642;width:275;height:27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229;top:583;width:337;height:37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18;top:845;width:368;height:37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969,669" to="1677,7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13,787" to="1679,1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940;top:783;width:291;height:34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53;top:1166;width:214;height:22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1680,438" to="1680,7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80;top:554;width:383;height:373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oval id="shape_0" fillcolor="#b2b2b2" stroked="f" o:allowincell="f" style="position:absolute;left:540;top:1711;width:2322;height:1048;mso-wrap-style:none;v-text-anchor:middle">
                  <v:fill o:detectmouseclick="t" type="solid" color2="#4d4d4d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4200</wp:posOffset>
                </wp:positionH>
                <wp:positionV relativeFrom="paragraph">
                  <wp:posOffset>108585</wp:posOffset>
                </wp:positionV>
                <wp:extent cx="3046095" cy="1871345"/>
                <wp:effectExtent l="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1871280"/>
                          <a:chOff x="0" y="0"/>
                          <a:chExt cx="3045960" cy="1871280"/>
                        </a:xfrm>
                      </wpg:grpSpPr>
                      <wps:wsp>
                        <wps:cNvSpPr/>
                        <wps:spPr>
                          <a:xfrm>
                            <a:off x="837720" y="151920"/>
                            <a:ext cx="1370880" cy="12186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793080"/>
                            <a:ext cx="83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080"/>
                            <a:ext cx="83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8080" y="805320"/>
                            <a:ext cx="184320" cy="10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80520" y="0"/>
                            <a:ext cx="213228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9280" y="379800"/>
                            <a:ext cx="456480" cy="380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78372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0" y="837720"/>
                            <a:ext cx="302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80520"/>
                            <a:ext cx="277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0" y="1477080"/>
                            <a:ext cx="277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400" y="137016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456480"/>
                            <a:ext cx="235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t-B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8.55pt;width:239.8pt;height:147.4pt" coordorigin="4920,171" coordsize="4796,2948">
                <v:oval id="shape_0" stroked="t" o:allowincell="f" style="position:absolute;left:6239;top:410;width:2158;height:1918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8398,1420" to="9716,14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0,1420" to="6238,14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32;top:1439;width:289;height:167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19,171" to="8876,26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78,769" to="7196,1367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19,1405" to="5977,14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18;top:1490;width:47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8;top:770;width:43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2497;width:436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864;top:2329;width:118;height:11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278;top:890;width:369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t-B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oblema 4:</w:t>
      </w:r>
      <w:r>
        <w:rPr/>
        <w:t xml:space="preserve"> Un alambre largo conduce una corriente I, y está formado por una parte recta, un semicírculo de radio </w:t>
      </w:r>
      <w:r>
        <w:rPr>
          <w:i/>
          <w:iCs/>
        </w:rPr>
        <w:t>R</w:t>
      </w:r>
      <w:r>
        <w:rPr/>
        <w:t xml:space="preserve">, y otra parte recta (figura 4)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etermine el campo magnético en el punto O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Plantee el cálculo del campo magnético en el punto P, que está a una distancia </w:t>
      </w:r>
      <w:r>
        <w:rPr>
          <w:i/>
          <w:iCs/>
        </w:rPr>
        <w:t>x</w:t>
      </w:r>
      <w:r>
        <w:rPr/>
        <w:t xml:space="preserve"> de O sobre un eje que pasa por el centro de curvatura del semicírculo y que es perpendicular al alambre</w:t>
      </w:r>
    </w:p>
    <w:p>
      <w:pPr>
        <w:pStyle w:val="Normal"/>
        <w:jc w:val="both"/>
        <w:rPr/>
      </w:pPr>
      <w:r>
        <w:rPr>
          <w:b/>
          <w:bCs/>
        </w:rPr>
        <w:t xml:space="preserve">Problema 5: </w:t>
      </w:r>
      <w:r>
        <w:rPr/>
        <w:t>Un circuito magnético de sección circular se fabrica con un material ferromagnético y un entrehierro, como se observa en la figura. El radio es de 50cm, la longitud del entrehierro de 1mm y la sección del núcleo de  1cm</w:t>
      </w:r>
      <w:r>
        <w:rPr>
          <w:vertAlign w:val="superscript"/>
        </w:rPr>
        <w:t>2</w:t>
      </w:r>
      <w:r>
        <w:rPr/>
        <w:t>. Calcular la fuerza magnetomotriz (en ampere-vuelta) que se requiere para producir un campo magnético B (densidad de flujo magnético) de 1T en el entrehierro. Usar la curva de magnetización de la figu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1602105" cy="1424305"/>
                <wp:effectExtent l="571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1424160"/>
                          <a:chOff x="0" y="0"/>
                          <a:chExt cx="1602000" cy="1424160"/>
                        </a:xfrm>
                      </wpg:grpSpPr>
                      <wps:wsp>
                        <wps:cNvSpPr/>
                        <wps:spPr>
                          <a:xfrm>
                            <a:off x="1254600" y="9000"/>
                            <a:ext cx="3474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60"/>
                            <a:ext cx="1321560" cy="1321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37600"/>
                            <a:ext cx="1058040" cy="1058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164520"/>
                            <a:ext cx="20880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8">
                                <a:moveTo>
                                  <a:pt x="2" y="39"/>
                                </a:moveTo>
                                <a:cubicBezTo>
                                  <a:pt x="2" y="44"/>
                                  <a:pt x="0" y="51"/>
                                  <a:pt x="4" y="55"/>
                                </a:cubicBezTo>
                                <a:cubicBezTo>
                                  <a:pt x="7" y="58"/>
                                  <a:pt x="12" y="55"/>
                                  <a:pt x="15" y="52"/>
                                </a:cubicBezTo>
                                <a:cubicBezTo>
                                  <a:pt x="21" y="47"/>
                                  <a:pt x="20" y="32"/>
                                  <a:pt x="23" y="25"/>
                                </a:cubicBezTo>
                                <a:cubicBezTo>
                                  <a:pt x="32" y="7"/>
                                  <a:pt x="49" y="6"/>
                                  <a:pt x="65" y="0"/>
                                </a:cubicBezTo>
                                <a:cubicBezTo>
                                  <a:pt x="69" y="13"/>
                                  <a:pt x="68" y="6"/>
                                  <a:pt x="68" y="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78920"/>
                            <a:ext cx="2088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8">
                                <a:moveTo>
                                  <a:pt x="2" y="39"/>
                                </a:moveTo>
                                <a:cubicBezTo>
                                  <a:pt x="3" y="44"/>
                                  <a:pt x="0" y="51"/>
                                  <a:pt x="4" y="55"/>
                                </a:cubicBezTo>
                                <a:cubicBezTo>
                                  <a:pt x="7" y="58"/>
                                  <a:pt x="12" y="55"/>
                                  <a:pt x="15" y="52"/>
                                </a:cubicBezTo>
                                <a:cubicBezTo>
                                  <a:pt x="21" y="47"/>
                                  <a:pt x="20" y="32"/>
                                  <a:pt x="23" y="25"/>
                                </a:cubicBezTo>
                                <a:cubicBezTo>
                                  <a:pt x="32" y="7"/>
                                  <a:pt x="49" y="6"/>
                                  <a:pt x="65" y="0"/>
                                </a:cubicBezTo>
                                <a:cubicBezTo>
                                  <a:pt x="69" y="13"/>
                                  <a:pt x="68" y="6"/>
                                  <a:pt x="68" y="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255240"/>
                            <a:ext cx="23436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42">
                                <a:moveTo>
                                  <a:pt x="5" y="22"/>
                                </a:moveTo>
                                <a:cubicBezTo>
                                  <a:pt x="4" y="27"/>
                                  <a:pt x="0" y="34"/>
                                  <a:pt x="3" y="38"/>
                                </a:cubicBezTo>
                                <a:cubicBezTo>
                                  <a:pt x="5" y="42"/>
                                  <a:pt x="11" y="40"/>
                                  <a:pt x="14" y="39"/>
                                </a:cubicBezTo>
                                <a:cubicBezTo>
                                  <a:pt x="21" y="36"/>
                                  <a:pt x="25" y="20"/>
                                  <a:pt x="30" y="15"/>
                                </a:cubicBezTo>
                                <a:cubicBezTo>
                                  <a:pt x="43" y="0"/>
                                  <a:pt x="59" y="3"/>
                                  <a:pt x="76" y="2"/>
                                </a:cubicBezTo>
                                <a:cubicBezTo>
                                  <a:pt x="77" y="15"/>
                                  <a:pt x="77" y="8"/>
                                  <a:pt x="73" y="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" y="145440"/>
                            <a:ext cx="2088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8">
                                <a:moveTo>
                                  <a:pt x="2" y="39"/>
                                </a:moveTo>
                                <a:cubicBezTo>
                                  <a:pt x="2" y="44"/>
                                  <a:pt x="0" y="51"/>
                                  <a:pt x="4" y="55"/>
                                </a:cubicBezTo>
                                <a:cubicBezTo>
                                  <a:pt x="7" y="58"/>
                                  <a:pt x="12" y="55"/>
                                  <a:pt x="15" y="52"/>
                                </a:cubicBezTo>
                                <a:cubicBezTo>
                                  <a:pt x="21" y="47"/>
                                  <a:pt x="20" y="31"/>
                                  <a:pt x="23" y="25"/>
                                </a:cubicBezTo>
                                <a:cubicBezTo>
                                  <a:pt x="32" y="7"/>
                                  <a:pt x="48" y="5"/>
                                  <a:pt x="65" y="0"/>
                                </a:cubicBezTo>
                                <a:cubicBezTo>
                                  <a:pt x="69" y="13"/>
                                  <a:pt x="67" y="5"/>
                                  <a:pt x="67" y="2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320040"/>
                            <a:ext cx="2408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7">
                                <a:moveTo>
                                  <a:pt x="6" y="18"/>
                                </a:moveTo>
                                <a:cubicBezTo>
                                  <a:pt x="4" y="23"/>
                                  <a:pt x="0" y="29"/>
                                  <a:pt x="2" y="34"/>
                                </a:cubicBezTo>
                                <a:cubicBezTo>
                                  <a:pt x="3" y="37"/>
                                  <a:pt x="10" y="36"/>
                                  <a:pt x="13" y="35"/>
                                </a:cubicBezTo>
                                <a:cubicBezTo>
                                  <a:pt x="20" y="33"/>
                                  <a:pt x="25" y="18"/>
                                  <a:pt x="31" y="13"/>
                                </a:cubicBezTo>
                                <a:cubicBezTo>
                                  <a:pt x="46" y="0"/>
                                  <a:pt x="62" y="5"/>
                                  <a:pt x="79" y="6"/>
                                </a:cubicBezTo>
                                <a:cubicBezTo>
                                  <a:pt x="78" y="19"/>
                                  <a:pt x="79" y="12"/>
                                  <a:pt x="73" y="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0"/>
                            <a:ext cx="20592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45">
                                <a:moveTo>
                                  <a:pt x="0" y="45"/>
                                </a:moveTo>
                                <a:cubicBezTo>
                                  <a:pt x="18" y="33"/>
                                  <a:pt x="33" y="14"/>
                                  <a:pt x="55" y="10"/>
                                </a:cubicBezTo>
                                <a:cubicBezTo>
                                  <a:pt x="58" y="8"/>
                                  <a:pt x="62" y="7"/>
                                  <a:pt x="65" y="5"/>
                                </a:cubicBezTo>
                                <a:cubicBezTo>
                                  <a:pt x="67" y="4"/>
                                  <a:pt x="68" y="0"/>
                                  <a:pt x="6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472320"/>
                            <a:ext cx="17604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43">
                                <a:moveTo>
                                  <a:pt x="58" y="0"/>
                                </a:moveTo>
                                <a:cubicBezTo>
                                  <a:pt x="50" y="5"/>
                                  <a:pt x="44" y="12"/>
                                  <a:pt x="37" y="17"/>
                                </a:cubicBezTo>
                                <a:cubicBezTo>
                                  <a:pt x="32" y="21"/>
                                  <a:pt x="26" y="24"/>
                                  <a:pt x="21" y="27"/>
                                </a:cubicBezTo>
                                <a:cubicBezTo>
                                  <a:pt x="3" y="39"/>
                                  <a:pt x="25" y="25"/>
                                  <a:pt x="10" y="37"/>
                                </a:cubicBezTo>
                                <a:cubicBezTo>
                                  <a:pt x="7" y="39"/>
                                  <a:pt x="0" y="43"/>
                                  <a:pt x="0" y="4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1480" y="281160"/>
                            <a:ext cx="3805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469440"/>
                            <a:ext cx="3358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80" y="518040"/>
                            <a:ext cx="141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160" y="0"/>
                            <a:ext cx="380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s-ES_tradnl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8680" y="739080"/>
                            <a:ext cx="22788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72972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82476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45pt;width:126.15pt;height:112.15pt" coordorigin="360,109" coordsize="2523,2243">
                <v:rect id="shape_0" stroked="f" o:allowincell="f" style="position:absolute;left:2336;top:123;width:546;height:576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360;top:271;width:2080;height:208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69;top:483;width:1665;height:166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69,58" path="m2,39c2,44,0,51,4,55c7,58,12,55,15,52c21,47,20,32,23,25c32,7,49,6,65,0c69,13,68,6,68,22e" stroked="t" o:allowincell="f" style="position:absolute;left:1684;top:368;width:328;height:2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,58" path="m2,39c3,44,0,51,4,55c7,58,12,55,15,52c21,47,20,32,23,25c32,7,49,6,65,0c69,13,68,6,68,22e" stroked="t" o:allowincell="f" style="position:absolute;left:1766;top:391;width:328;height:2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42" path="m5,22c4,27,0,34,3,38c5,42,11,40,14,39c21,36,25,20,30,15c43,0,59,3,76,2c77,15,77,8,73,24e" stroked="t" o:allowincell="f" style="position:absolute;left:1841;top:511;width:368;height:20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,58" path="m2,39c2,44,0,51,4,55c7,58,12,55,15,52c21,47,20,31,23,25c32,7,48,5,65,0c69,13,67,5,67,22e" stroked="t" o:allowincell="f" style="position:absolute;left:1584;top:338;width:328;height:2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37" path="m6,18c4,23,0,29,2,34c3,37,10,36,13,35c20,33,25,18,31,13c46,0,62,5,79,6c78,19,79,12,73,27e" stroked="t" o:allowincell="f" style="position:absolute;left:1924;top:613;width:378;height:1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8,45" path="m0,45c18,33,33,14,55,10c58,8,62,7,65,5c67,4,68,0,68,0e" stroked="t" o:allowincell="f" style="position:absolute;left:1761;top:109;width:323;height:2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8,43" path="m58,0c50,5,44,12,37,17c32,21,26,24,21,27c3,39,25,25,10,37c7,39,0,43,0,43e" stroked="t" o:allowincell="f" style="position:absolute;left:1804;top:853;width:276;height:20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66,552" to="1464,130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814;top:848;width:528;height:57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957;top:925;width:221;height:431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09;width:598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s-ES_tradnl" w:bidi="ar-SA"/>
                          </w:rPr>
                          <w:t>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2153;top:1273;width:358;height:11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198,1258" to="2436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8,1408" to="2436,1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object w:dxaOrig="6661" w:dyaOrig="566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3.45pt;height:189.9pt" filled="f" o:ole="">
            <v:imagedata r:id="rId16" o:title=""/>
          </v:shape>
          <o:OLEObject Type="Embed" ProgID="" ShapeID="ole_rId15" DrawAspect="Content" ObjectID="_1575782113" r:id="rId15"/>
        </w:object>
      </w:r>
    </w:p>
    <w:sectPr>
      <w:headerReference w:type="default" r:id="rId17"/>
      <w:footerReference w:type="default" r:id="rId18"/>
      <w:type w:val="nextPage"/>
      <w:pgSz w:w="12240" w:h="15840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ísica II: </w:t>
    </w:r>
    <w:r>
      <w:rPr>
        <w:i/>
        <w:iCs/>
      </w:rPr>
      <w:t>Primer Parcial- 1</w:t>
    </w:r>
    <w:r>
      <w:rPr>
        <w:i/>
        <w:iCs/>
        <w:vertAlign w:val="superscript"/>
      </w:rPr>
      <w:t>er</w:t>
    </w:r>
    <w:r>
      <w:rPr>
        <w:i/>
        <w:iCs/>
      </w:rPr>
      <w:t>Cuatrimestre 2003</w:t>
    </w:r>
    <w:r>
      <w:rPr/>
      <w:t xml:space="preserve">                   Turnos: 8, 9 y 10 </w:t>
    </w:r>
  </w:p>
  <w:p>
    <w:pPr>
      <w:pStyle w:val="Header"/>
      <w:jc w:val="right"/>
      <w:rPr/>
    </w:pPr>
    <w:r>
      <w:rPr/>
      <w:tab/>
      <w:t>F. Saccone, L.Perez, M. Fontan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">
    <w:name w:val="Titulo"/>
    <w:basedOn w:val="Normal"/>
    <w:qFormat/>
    <w:pPr>
      <w:spacing w:lineRule="auto" w:line="480"/>
      <w:jc w:val="center"/>
    </w:pPr>
    <w:rPr>
      <w:b/>
      <w:sz w:val="28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1.bin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1:37:00Z</dcterms:created>
  <dc:creator>Liliana</dc:creator>
  <dc:description/>
  <dc:language>en-US</dc:language>
  <cp:lastModifiedBy>Liliana</cp:lastModifiedBy>
  <dcterms:modified xsi:type="dcterms:W3CDTF">2003-05-06T16:25:00Z</dcterms:modified>
  <cp:revision>14</cp:revision>
  <dc:subject/>
  <dc:title>Problema 1: A partir de la figura 1, elegir justificando cuál o cuáles de las respuestas son correctas</dc:title>
</cp:coreProperties>
</file>