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both"/>
        <w:rPr>
          <w:sz w:val="22"/>
          <w:u w:val="single"/>
        </w:rPr>
      </w:pPr>
      <w:r>
        <w:rPr>
          <w:sz w:val="22"/>
          <w:u w:val="single"/>
        </w:rPr>
        <w:t>Problema 1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7095</wp:posOffset>
                </wp:positionH>
                <wp:positionV relativeFrom="page">
                  <wp:posOffset>1236345</wp:posOffset>
                </wp:positionV>
                <wp:extent cx="1397000" cy="1550035"/>
                <wp:effectExtent l="10160" t="0" r="184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550160"/>
                          <a:chOff x="0" y="0"/>
                          <a:chExt cx="1397160" cy="1550160"/>
                        </a:xfrm>
                      </wpg:grpSpPr>
                      <wpg:grpSp>
                        <wpg:cNvGrpSpPr/>
                        <wpg:grpSpPr>
                          <a:xfrm>
                            <a:off x="0" y="14040"/>
                            <a:ext cx="289440" cy="153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6760" cy="115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60" y="0"/>
                                <a:ext cx="0" cy="1152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040" y="0"/>
                                <a:ext cx="0" cy="1152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13472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920"/>
                                <a:ext cx="24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80" y="11520"/>
                              <a:ext cx="219240" cy="1124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6756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920" y="1332720"/>
                              <a:ext cx="200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t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6000" y="0"/>
                            <a:ext cx="730800" cy="1518840"/>
                          </a:xfrm>
                        </wpg:grpSpPr>
                        <wps:wsp>
                          <wps:cNvSpPr/>
                          <wps:spPr>
                            <a:xfrm>
                              <a:off x="13320" y="0"/>
                              <a:ext cx="0" cy="1196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0"/>
                              <a:ext cx="0" cy="1196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77920"/>
                              <a:ext cx="71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17640"/>
                              <a:ext cx="6926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9080"/>
                              <a:ext cx="208800" cy="11581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1040"/>
                              <a:ext cx="70992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8960" y="478800"/>
                              <a:ext cx="35748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aci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480" y="1357560"/>
                              <a:ext cx="247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880" y="480240"/>
                            <a:ext cx="1429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471240"/>
                            <a:ext cx="18144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n-US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85pt;margin-top:97.35pt;width:109.95pt;height:122.05pt" coordorigin="7397,1947" coordsize="2199,2441">
                <v:group id="shape_0" style="position:absolute;left:7397;top:1969;width:456;height:2419">
                  <v:group id="shape_0" style="position:absolute;left:7397;top:1969;width:419;height:1814">
                    <v:line id="shape_0" from="7411,1969" to="7411,3783" stroked="t" o:allowincell="f" style="position:absolute;mso-position-vertic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7802,1969" to="7802,3783" stroked="t" o:allowincell="f" style="position:absolute;mso-position-vertical-relative:page">
                      <v:stroke color="black" weight="38160" joinstyle="miter" endcap="flat"/>
                      <v:fill o:detectmouseclick="t" on="false"/>
                      <w10:wrap type="square"/>
                    </v:line>
                    <v:line id="shape_0" from="7411,3756" to="7815,375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97,1996" to="7786,1996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fillcolor="#969696" stroked="t" o:allowincell="f" style="position:absolute;left:7427;top:1987;width:344;height:1770;mso-wrap-style:none;v-text-anchor:middle;mso-position-vertic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line id="shape_0" from="7411,3965" to="7785,3965" stroked="t" o:allowincell="f" style="position:absolute;mso-position-vertical-relative:pag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37;top:4068;width:315;height:3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446;top:1947;width:1150;height:2392">
                  <v:line id="shape_0" from="8467,1947" to="8467,3830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9596,1947" to="9596,3830" stroked="t" o:allowincell="f" style="position:absolute;mso-position-vertical-relative:pag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8467,3802" to="9592,380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06,1975" to="9596,1980" stroked="t" o:allowincell="f" style="position:absolute;flip:y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#969696" stroked="t" o:allowincell="f" style="position:absolute;left:8481;top:1977;width:328;height:1823;mso-wrap-style:none;v-text-anchor:middle;mso-position-vertic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line id="shape_0" from="8446,3996" to="9563,4001" stroked="t" o:allowincell="f" style="position:absolute;mso-position-vertical-relative:page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8948;top:2701;width:562;height:282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aci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67;top:4085;width:389;height:253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00;top:2703;width:224;height:23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14;top:2689;width:285;height:2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n-US"/>
                          </w:rPr>
                          <w:t>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lang w:val="es-ES_tradnl"/>
        </w:rPr>
        <w:t xml:space="preserve">Se tiene un capacitor formado por dos placas planas paralelas de área </w:t>
      </w:r>
      <w:r>
        <w:rPr>
          <w:b/>
          <w:sz w:val="22"/>
          <w:lang w:val="es-ES_tradnl"/>
        </w:rPr>
        <w:t>S</w:t>
      </w:r>
      <w:r>
        <w:rPr>
          <w:sz w:val="22"/>
          <w:lang w:val="es-ES_tradnl"/>
        </w:rPr>
        <w:t xml:space="preserve"> separados una distancia </w:t>
      </w:r>
      <w:r>
        <w:rPr>
          <w:b/>
          <w:sz w:val="22"/>
          <w:lang w:val="es-ES_tradnl"/>
        </w:rPr>
        <w:t>d</w:t>
      </w:r>
      <w:r>
        <w:rPr>
          <w:sz w:val="22"/>
          <w:lang w:val="es-ES_tradnl"/>
        </w:rPr>
        <w:t xml:space="preserve"> lleno de un dieléctrico de constante relativa </w:t>
      </w:r>
      <w:r>
        <w:rPr>
          <w:rFonts w:cs="Symbol" w:ascii="Symbol" w:hAnsi="Symbol"/>
          <w:b/>
          <w:sz w:val="22"/>
          <w:lang w:val="es-ES_tradnl"/>
        </w:rPr>
        <w:t></w:t>
      </w:r>
      <w:r>
        <w:rPr>
          <w:b/>
          <w:sz w:val="22"/>
          <w:vertAlign w:val="subscript"/>
          <w:lang w:val="es-ES_tradnl"/>
        </w:rPr>
        <w:t>r</w:t>
      </w:r>
      <w:r>
        <w:rPr>
          <w:sz w:val="22"/>
          <w:lang w:val="es-ES_tradnl"/>
        </w:rPr>
        <w:t xml:space="preserve">. Las placas se separan triplicando la distancia entre ellas como muestra la figura. Si el capacitor se encuentra conectado a una batería de valor </w:t>
      </w:r>
      <w:r>
        <w:rPr>
          <w:b/>
          <w:sz w:val="22"/>
          <w:lang w:val="es-ES_tradnl"/>
        </w:rPr>
        <w:t>V</w:t>
      </w:r>
      <w:r>
        <w:rPr>
          <w:sz w:val="22"/>
          <w:lang w:val="es-ES_tradnl"/>
        </w:rPr>
        <w:t xml:space="preserve"> en todo momento, determine antes y </w:t>
      </w:r>
      <w:r>
        <w:rPr>
          <w:sz w:val="22"/>
        </w:rPr>
        <w:t>después</w:t>
      </w:r>
      <w:r>
        <w:rPr>
          <w:sz w:val="22"/>
          <w:lang w:val="es-ES_tradnl"/>
        </w:rPr>
        <w:t xml:space="preserve"> del proceso de separación de las placas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El campo eléctrico, el vector D, la diferencia de potencial entre las placas, la carga en las placas y la capacidad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Halle cuanto varió la energía al separar las placas.</w:t>
      </w:r>
    </w:p>
    <w:p>
      <w:pPr>
        <w:pStyle w:val="Normal"/>
        <w:jc w:val="both"/>
        <w:rPr>
          <w:sz w:val="22"/>
          <w:vertAlign w:val="subscript"/>
          <w:lang w:val="es-ES_tradnl"/>
        </w:rPr>
      </w:pPr>
      <w:r>
        <w:rPr>
          <w:sz w:val="22"/>
          <w:lang w:val="es-ES_tradnl"/>
        </w:rPr>
        <w:t xml:space="preserve">Datos: S, d, V, </w:t>
      </w:r>
      <w:r>
        <w:rPr>
          <w:rFonts w:cs="Symbol" w:ascii="Symbol" w:hAnsi="Symbol"/>
          <w:sz w:val="22"/>
          <w:lang w:val="es-ES_tradnl"/>
        </w:rPr>
        <w:t></w:t>
      </w:r>
      <w:r>
        <w:rPr>
          <w:sz w:val="22"/>
          <w:vertAlign w:val="subscript"/>
          <w:lang w:val="es-ES_tradnl"/>
        </w:rPr>
        <w:t>r</w:t>
      </w:r>
      <w:r>
        <w:rPr>
          <w:sz w:val="22"/>
          <w:lang w:val="es-ES_tradnl"/>
        </w:rPr>
        <w:t>.</w:t>
      </w:r>
    </w:p>
    <w:p>
      <w:pPr>
        <w:pStyle w:val="Normal"/>
        <w:rPr>
          <w:sz w:val="22"/>
          <w:vertAlign w:val="subscript"/>
          <w:lang w:val="es-ES_tradnl"/>
        </w:rPr>
      </w:pPr>
      <w:r>
        <w:rPr>
          <w:sz w:val="22"/>
          <w:vertAlign w:val="subscript"/>
          <w:lang w:val="es-ES_tradnl"/>
        </w:rPr>
      </w:r>
    </w:p>
    <w:p>
      <w:pPr>
        <w:pStyle w:val="Normal"/>
        <w:ind w:left="284" w:hanging="284"/>
        <w:jc w:val="both"/>
        <w:rPr>
          <w:sz w:val="2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08245</wp:posOffset>
                </wp:positionH>
                <wp:positionV relativeFrom="page">
                  <wp:posOffset>2867025</wp:posOffset>
                </wp:positionV>
                <wp:extent cx="1158240" cy="115824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58120"/>
                          <a:chOff x="0" y="0"/>
                          <a:chExt cx="1158120" cy="115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8120" cy="115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" y="163080"/>
                            <a:ext cx="831960" cy="83196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358200"/>
                            <a:ext cx="36180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579240"/>
                            <a:ext cx="3618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30780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65088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74840"/>
                            <a:ext cx="4237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ES"/>
                                </w:rPr>
                                <w:t>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35pt;margin-top:225.75pt;width:91.2pt;height:91.2pt" coordorigin="7887,4515" coordsize="1824,1824">
                <v:oval id="shape_0" stroked="t" o:allowincell="f" style="position:absolute;left:7887;top:4515;width:1823;height:1823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oval id="shape_0" fillcolor="#969696" stroked="t" o:allowincell="f" style="position:absolute;left:8144;top:4772;width:1309;height:1309;mso-wrap-style:none;v-text-anchor:middle;mso-position-vertical-relative:page">
                  <v:fill o:detectmouseclick="t" type="solid" color2="#696969"/>
                  <v:stroke color="black" weight="9360" joinstyle="miter" endcap="flat"/>
                  <w10:wrap type="square"/>
                </v:oval>
                <v:line id="shape_0" from="8799,5079" to="9368,5426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799,5427" to="9368,611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28;top:5000;width:512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83;top:5540;width:512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47;top:5263;width:666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Times New Roman" w:cs="Symbol"/>
                            <w:color w:val="auto"/>
                            <w:lang w:val="es-ES"/>
                          </w:rPr>
                          <w:t>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2"/>
          <w:u w:val="single"/>
        </w:rPr>
        <w:t>Problema 2</w:t>
      </w:r>
    </w:p>
    <w:p>
      <w:pPr>
        <w:pStyle w:val="Normal"/>
        <w:jc w:val="both"/>
        <w:rPr/>
      </w:pPr>
      <w:r>
        <w:rPr>
          <w:sz w:val="22"/>
        </w:rPr>
        <w:t xml:space="preserve">Una esfera dieléctrica de constante </w:t>
      </w:r>
      <w:r>
        <w:rPr>
          <w:rFonts w:cs="Symbol" w:ascii="Symbol" w:hAnsi="Symbol"/>
          <w:b/>
          <w:sz w:val="22"/>
        </w:rPr>
        <w:t></w:t>
      </w:r>
      <w:r>
        <w:rPr>
          <w:b/>
          <w:sz w:val="22"/>
          <w:vertAlign w:val="subscript"/>
        </w:rPr>
        <w:t>r</w:t>
      </w:r>
      <w:r>
        <w:rPr>
          <w:b/>
          <w:sz w:val="22"/>
        </w:rPr>
        <w:t xml:space="preserve"> </w:t>
      </w:r>
      <w:r>
        <w:rPr>
          <w:sz w:val="22"/>
        </w:rPr>
        <w:t xml:space="preserve">tiene una carga libre distribuida uniformemente en su volumen (densidad de carga </w:t>
      </w:r>
      <w:r>
        <w:rPr>
          <w:rFonts w:cs="Symbol" w:ascii="Symbol" w:hAnsi="Symbol"/>
          <w:b/>
          <w:sz w:val="22"/>
        </w:rPr>
        <w:t></w:t>
      </w:r>
      <w:r>
        <w:rPr>
          <w:b/>
          <w:sz w:val="22"/>
          <w:vertAlign w:val="subscript"/>
        </w:rPr>
        <w:t>L</w:t>
      </w:r>
      <w:r>
        <w:rPr>
          <w:sz w:val="22"/>
        </w:rPr>
        <w:t xml:space="preserve"> constante) está rodeada por una cáscara conductora de radios interior y exterior </w:t>
      </w:r>
      <w:r>
        <w:rPr>
          <w:b/>
          <w:sz w:val="22"/>
        </w:rPr>
        <w:t>a</w:t>
      </w:r>
      <w:r>
        <w:rPr>
          <w:sz w:val="22"/>
        </w:rPr>
        <w:t xml:space="preserve"> y </w:t>
      </w:r>
      <w:r>
        <w:rPr>
          <w:b/>
          <w:sz w:val="22"/>
        </w:rPr>
        <w:t>b</w:t>
      </w:r>
      <w:r>
        <w:rPr>
          <w:sz w:val="22"/>
        </w:rPr>
        <w:t xml:space="preserve"> respectivamente, que tiene una carga neta inicial </w:t>
      </w:r>
      <w:r>
        <w:rPr>
          <w:b/>
          <w:sz w:val="22"/>
        </w:rPr>
        <w:t>Q</w:t>
      </w:r>
      <w:r>
        <w:rPr>
          <w:b/>
          <w:sz w:val="22"/>
          <w:vertAlign w:val="subscript"/>
        </w:rPr>
        <w:t>cond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vertAlign w:val="subscript"/>
          <w:lang w:val="es-ES_tradnl"/>
        </w:rPr>
      </w:pPr>
      <w:r>
        <w:rPr>
          <w:sz w:val="22"/>
          <w:lang w:val="es-ES_tradnl"/>
        </w:rPr>
        <w:t xml:space="preserve">Datos: </w:t>
      </w:r>
      <w:r>
        <w:rPr>
          <w:rFonts w:cs="Symbol" w:ascii="Symbol" w:hAnsi="Symbol"/>
          <w:sz w:val="22"/>
          <w:lang w:val="es-ES_tradnl"/>
        </w:rPr>
        <w:t></w:t>
      </w:r>
      <w:r>
        <w:rPr>
          <w:sz w:val="22"/>
          <w:vertAlign w:val="subscript"/>
          <w:lang w:val="es-ES_tradnl"/>
        </w:rPr>
        <w:t>r</w:t>
      </w:r>
      <w:r>
        <w:rPr>
          <w:sz w:val="22"/>
          <w:lang w:val="es-ES_tradnl"/>
        </w:rPr>
        <w:t xml:space="preserve">, </w:t>
      </w:r>
      <w:r>
        <w:rPr>
          <w:rFonts w:cs="Symbol" w:ascii="Symbol" w:hAnsi="Symbol"/>
          <w:sz w:val="22"/>
        </w:rPr>
        <w:t></w:t>
      </w:r>
      <w:r>
        <w:rPr>
          <w:sz w:val="22"/>
          <w:vertAlign w:val="subscript"/>
        </w:rPr>
        <w:t>L</w:t>
      </w:r>
      <w:r>
        <w:rPr>
          <w:sz w:val="22"/>
          <w:lang w:val="es-ES_tradnl"/>
        </w:rPr>
        <w:t>, a, b, Q</w:t>
      </w:r>
      <w:r>
        <w:rPr>
          <w:sz w:val="22"/>
          <w:vertAlign w:val="subscript"/>
        </w:rPr>
        <w:t>cond</w:t>
      </w:r>
    </w:p>
    <w:p>
      <w:pPr>
        <w:pStyle w:val="TextBody"/>
        <w:tabs>
          <w:tab w:val="clear" w:pos="284"/>
          <w:tab w:val="left" w:pos="-1418" w:leader="none"/>
        </w:tabs>
        <w:ind w:left="284" w:hanging="284"/>
        <w:rPr>
          <w:sz w:val="22"/>
        </w:rPr>
      </w:pPr>
      <w:r>
        <w:rPr>
          <w:sz w:val="22"/>
        </w:rPr>
        <w:t>a)</w:t>
        <w:tab/>
        <w:t>Indicar, en base a consideraciones de simetría, qué componentes del campo eléctrico se anulan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b)</w:t>
        <w:tab/>
        <w:t>Calcular la densidad de carga libre inducida sobre la cáscara metálica en sus superficies interior y exterior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c)</w:t>
        <w:tab/>
        <w:t>Encontrar una expresión para el campo eléctrico y el potencial en todo el espacio y, graficarlos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d)</w:t>
        <w:tab/>
        <w:t>Hallar la densidad superficial y de volumen de las cargas de polarización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4990</wp:posOffset>
                </wp:positionH>
                <wp:positionV relativeFrom="page">
                  <wp:posOffset>4783455</wp:posOffset>
                </wp:positionV>
                <wp:extent cx="1923415" cy="1418590"/>
                <wp:effectExtent l="635" t="381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3480" cy="1418760"/>
                          <a:chOff x="0" y="0"/>
                          <a:chExt cx="1923480" cy="1418760"/>
                        </a:xfrm>
                      </wpg:grpSpPr>
                      <wps:wsp>
                        <wps:cNvSpPr/>
                        <wps:spPr>
                          <a:xfrm>
                            <a:off x="110520" y="709920"/>
                            <a:ext cx="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20" y="709920"/>
                            <a:ext cx="0" cy="70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20" y="118080"/>
                            <a:ext cx="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8800"/>
                            <a:ext cx="360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8800"/>
                            <a:ext cx="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1360" y="237600"/>
                            <a:ext cx="12060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736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44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544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2320" y="59184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1360" y="828000"/>
                            <a:ext cx="12060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6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736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8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23580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2320" y="11880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640" y="0"/>
                            <a:ext cx="360000" cy="119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58920" y="0"/>
                              <a:ext cx="14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120" y="0"/>
                              <a:ext cx="11880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040" y="720"/>
                              <a:ext cx="14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" y="720"/>
                              <a:ext cx="11880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800" y="1800"/>
                              <a:ext cx="144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1880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2320" y="709920"/>
                            <a:ext cx="24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59184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46800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4600" y="227880"/>
                            <a:ext cx="36072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118800"/>
                            <a:ext cx="24084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3760" y="355680"/>
                            <a:ext cx="11952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36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44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1195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553040" y="237600"/>
                            <a:ext cx="1198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709920"/>
                            <a:ext cx="1198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8224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2440" y="1064160"/>
                            <a:ext cx="120600" cy="353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77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772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580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5800"/>
                              <a:ext cx="11988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53760" y="82800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418760"/>
                            <a:ext cx="144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" y="1245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103760"/>
                            <a:ext cx="240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2640" y="411480"/>
                            <a:ext cx="24084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8320" y="101520"/>
                            <a:ext cx="240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241920"/>
                            <a:ext cx="240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832320"/>
                            <a:ext cx="240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556200"/>
                            <a:ext cx="2408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867240"/>
                            <a:ext cx="1454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24240"/>
                            <a:ext cx="240840" cy="85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4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7pt;margin-top:376.6pt;width:151.45pt;height:111.7pt" coordorigin="6874,7532" coordsize="3029,2234">
                <v:line id="shape_0" from="7048,8651" to="7048,939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48,8651" to="7048,976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48,7719" to="7048,852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48,7720" to="7615,772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185,7720" to="8185,79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994;top:7907;width:189;height:555">
                  <v:line id="shape_0" from="7994,7907" to="8182,7907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5,7907" to="8183,809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4,8092" to="8182,8092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5,8092" to="8183,827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4,8278" to="8182,827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5,8278" to="8183,846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185,8465" to="8185,883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7994;top:8837;width:189;height:556">
                  <v:line id="shape_0" from="7994,8837" to="8182,8837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5,8837" to="8183,902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4,9022" to="8182,9022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5,9022" to="8183,920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4,9208" to="8182,920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995,9208" to="8183,939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185,7720" to="8373,77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376;top:7532;width:566;height:188">
                  <v:line id="shape_0" from="8941,7533" to="8942,7716" stroked="t" o:allowincell="f" style="position:absolute;flip:xy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4,7533" to="8940,7717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52,7534" to="8753,7717" stroked="t" o:allowincell="f" style="position:absolute;flip:xy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5,7534" to="8751,7719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63,7536" to="8564,7719" stroked="t" o:allowincell="f" style="position:absolute;flip:xy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76,7536" to="8562,7720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185,8651" to="8562,86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563,8465" to="8563,883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708,8270" to="8708,897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708,7892" to="9275,8635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942,7720" to="9320,790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321;top:8093;width:187;height:555">
                  <v:line id="shape_0" from="9321,8093" to="9508,809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1,8093" to="9508,8277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1,8278" to="9508,827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1,8278" to="9508,846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1,8464" to="9508,846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21,8464" to="9508,864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9320,7907" to="9508,8092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9321,8651" to="9509,883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185,9395" to="8185,976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9130;top:9209;width:189;height:556">
                  <v:line id="shape_0" from="9130,9209" to="9318,9209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1,9209" to="9319,939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0,9394" to="9318,939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1,9394" to="9319,957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0,9580" to="9318,9580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131,9580" to="9319,976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9321,8837" to="9321,9208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48,9767" to="9320,97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505,7729" to="8183,772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9320;top:9271;width:378;height:36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24;top:8181;width:378;height:37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5;top:7693;width:378;height:2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5;top:7914;width:378;height:3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5;top:8844;width:378;height:3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17;top:8409;width:378;height:37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5;top:8899;width:228;height:2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74;top:8516;width:378;height:134">
                  <v:line id="shape_0" from="6874,8516" to="7252,851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74,8651" to="7252,865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ind w:left="284" w:hanging="284"/>
        <w:jc w:val="both"/>
        <w:rPr>
          <w:sz w:val="22"/>
          <w:u w:val="single"/>
        </w:rPr>
      </w:pPr>
      <w:r>
        <w:rPr>
          <w:sz w:val="22"/>
          <w:u w:val="single"/>
        </w:rPr>
        <w:t>Problema 3</w:t>
      </w:r>
    </w:p>
    <w:p>
      <w:pPr>
        <w:pStyle w:val="Normal"/>
        <w:numPr>
          <w:ilvl w:val="0"/>
          <w:numId w:val="4"/>
        </w:numPr>
        <w:ind w:left="360" w:right="84" w:hanging="360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Para el régimen estacionario, determine las corrientes de cada rama y el valor de R2, suponiendo que R1=0 y que la batería entrega 0.9 Joule en tres segundos. ¿Cuál es la carga del capacitor? </w:t>
      </w:r>
    </w:p>
    <w:p>
      <w:pPr>
        <w:pStyle w:val="Normal"/>
        <w:numPr>
          <w:ilvl w:val="0"/>
          <w:numId w:val="4"/>
        </w:numPr>
        <w:ind w:left="360" w:right="84" w:hanging="360"/>
        <w:jc w:val="both"/>
        <w:rPr/>
      </w:pPr>
      <w:r>
        <w:rPr>
          <w:sz w:val="22"/>
          <w:lang w:val="es-MX"/>
        </w:rPr>
        <w:t xml:space="preserve">Ahora R2 vale 250 </w:t>
      </w:r>
      <w:r>
        <w:rPr>
          <w:rFonts w:cs="Symbol" w:ascii="Symbol" w:hAnsi="Symbol"/>
          <w:sz w:val="22"/>
          <w:lang w:val="es-MX"/>
        </w:rPr>
        <w:t></w:t>
      </w:r>
      <w:r>
        <w:rPr>
          <w:sz w:val="22"/>
          <w:lang w:val="es-MX"/>
        </w:rPr>
        <w:t xml:space="preserve"> y se reemplaza el capacitor por un mili-amperímetro de resistencia interna 15 </w:t>
      </w:r>
      <w:r>
        <w:rPr>
          <w:rFonts w:cs="Symbol" w:ascii="Symbol" w:hAnsi="Symbol"/>
          <w:sz w:val="22"/>
          <w:lang w:val="es-MX"/>
        </w:rPr>
        <w:t></w:t>
      </w:r>
      <w:r>
        <w:rPr>
          <w:sz w:val="22"/>
          <w:lang w:val="es-MX"/>
        </w:rPr>
        <w:t xml:space="preserve">, determine el valor de R1 para que el amperímetro mida 0 mA,. </w:t>
      </w:r>
    </w:p>
    <w:p>
      <w:pPr>
        <w:pStyle w:val="Normal"/>
        <w:ind w:right="84" w:hanging="0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Datos: E=10 volt, C=5 </w:t>
      </w:r>
      <w:r>
        <w:rPr>
          <w:rFonts w:cs="Symbol" w:ascii="Symbol" w:hAnsi="Symbol"/>
          <w:sz w:val="22"/>
          <w:lang w:val="es-MX"/>
        </w:rPr>
        <w:t></w:t>
      </w:r>
      <w:r>
        <w:rPr>
          <w:sz w:val="22"/>
          <w:lang w:val="es-MX"/>
        </w:rPr>
        <w:t xml:space="preserve">F, R3=600 </w:t>
      </w:r>
      <w:r>
        <w:rPr>
          <w:rFonts w:cs="Symbol" w:ascii="Symbol" w:hAnsi="Symbol"/>
          <w:sz w:val="22"/>
          <w:lang w:val="es-MX"/>
        </w:rPr>
        <w:t></w:t>
      </w:r>
      <w:r>
        <w:rPr>
          <w:sz w:val="22"/>
          <w:lang w:val="es-MX"/>
        </w:rPr>
        <w:t xml:space="preserve">, R4=300 </w:t>
      </w:r>
      <w:r>
        <w:rPr>
          <w:rFonts w:cs="Symbol" w:ascii="Symbol" w:hAnsi="Symbol"/>
          <w:sz w:val="22"/>
          <w:lang w:val="es-MX"/>
        </w:rPr>
        <w:t></w:t>
      </w:r>
      <w:r>
        <w:rPr>
          <w:sz w:val="22"/>
          <w:lang w:val="es-MX"/>
        </w:rPr>
        <w:t xml:space="preserve">, R5=200 </w:t>
      </w:r>
      <w:r>
        <w:rPr>
          <w:rFonts w:cs="Symbol" w:ascii="Symbol" w:hAnsi="Symbol"/>
          <w:sz w:val="22"/>
          <w:lang w:val="es-MX"/>
        </w:rPr>
        <w:t></w:t>
      </w:r>
    </w:p>
    <w:p>
      <w:pPr>
        <w:pStyle w:val="Normal"/>
        <w:ind w:left="284" w:hanging="284"/>
        <w:jc w:val="both"/>
        <w:rPr>
          <w:sz w:val="22"/>
          <w:u w:val="single"/>
          <w:lang w:val="es-MX"/>
        </w:rPr>
      </w:pPr>
      <w:r>
        <w:rPr>
          <w:sz w:val="22"/>
          <w:u w:val="single"/>
          <w:lang w:val="es-MX"/>
        </w:rPr>
      </w:r>
    </w:p>
    <w:p>
      <w:pPr>
        <w:pStyle w:val="Normal"/>
        <w:ind w:left="284" w:hanging="284"/>
        <w:jc w:val="both"/>
        <w:rPr>
          <w:sz w:val="22"/>
          <w:u w:val="single"/>
        </w:rPr>
      </w:pPr>
      <w:r>
        <w:rPr>
          <w:sz w:val="22"/>
          <w:u w:val="single"/>
        </w:rPr>
        <w:t>Problema 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Si un electrón no se desvía lateralmente al pasar por cierta región del espacio ¿podemos estar seguros de que el campo magnético es nulo en esa región?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n electrón que parte del reposo es acelerado bajo una diferencia de potencial de 15000 V. Luego se dirige hacia un campo magnético uniforme de 0.02 T perpendicular a su velocidad. ¿Cuál es el radio de su trayectoria? ¿Cuál es su energía cinética a los 10 segundos de haber entrado en la zona de campo magnético?</w:t>
        <w:tab/>
        <w:tab/>
        <w:t>(Datos: e</w:t>
      </w:r>
      <w:r>
        <w:rPr>
          <w:sz w:val="22"/>
          <w:vertAlign w:val="superscript"/>
        </w:rPr>
        <w:t xml:space="preserve">- </w:t>
      </w:r>
      <w:r>
        <w:rPr>
          <w:sz w:val="22"/>
        </w:rPr>
        <w:t>= -1.6 10</w:t>
      </w:r>
      <w:r>
        <w:rPr>
          <w:sz w:val="22"/>
          <w:vertAlign w:val="superscript"/>
        </w:rPr>
        <w:t>-19</w:t>
      </w:r>
      <w:r>
        <w:rPr>
          <w:sz w:val="22"/>
        </w:rPr>
        <w:t xml:space="preserve"> C, m</w:t>
      </w:r>
      <w:r>
        <w:rPr>
          <w:sz w:val="22"/>
          <w:vertAlign w:val="subscript"/>
        </w:rPr>
        <w:t>e</w:t>
      </w:r>
      <w:r>
        <w:rPr>
          <w:sz w:val="22"/>
        </w:rPr>
        <w:t>= 9.11 10</w:t>
      </w:r>
      <w:r>
        <w:rPr>
          <w:sz w:val="22"/>
          <w:vertAlign w:val="superscript"/>
        </w:rPr>
        <w:t>-31</w:t>
      </w:r>
      <w:r>
        <w:rPr>
          <w:sz w:val="22"/>
        </w:rPr>
        <w:t xml:space="preserve"> kg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Determine la fuerza por unidad de longitud entre dos alambres infinitos paralelos separados una distancia </w:t>
      </w:r>
      <w:r>
        <w:rPr>
          <w:b/>
          <w:sz w:val="22"/>
        </w:rPr>
        <w:t>d</w:t>
      </w:r>
      <w:r>
        <w:rPr>
          <w:sz w:val="22"/>
        </w:rPr>
        <w:t xml:space="preserve"> por los que circulan corrientes de igual modulo </w:t>
      </w:r>
      <w:r>
        <w:rPr>
          <w:b/>
          <w:sz w:val="22"/>
        </w:rPr>
        <w:t>I</w:t>
      </w:r>
      <w:r>
        <w:rPr>
          <w:sz w:val="22"/>
        </w:rPr>
        <w:t xml:space="preserve"> y sentido contrario. Indique la dirección de la fuerza en cada alambr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e tiene un imán permanente tipo "para pegar en la heladera". ¿Los campos H y B dentro del material son cero? ¿Cuánto vale la circulación de H en una curva cerrada que pase por el imán?</w:t>
      </w:r>
    </w:p>
    <w:p>
      <w:pPr>
        <w:pStyle w:val="Normal"/>
        <w:ind w:left="284" w:hanging="284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84" w:hanging="284"/>
        <w:jc w:val="both"/>
        <w:rPr>
          <w:sz w:val="22"/>
          <w:u w:val="single"/>
        </w:rPr>
      </w:pPr>
      <w:r>
        <w:rPr>
          <w:sz w:val="22"/>
          <w:u w:val="single"/>
        </w:rPr>
        <w:t>Problema 5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Determinar el campo magnético en el punto A de la siguiente configuración.</w:t>
      </w:r>
    </w:p>
    <w:p>
      <w:pPr>
        <w:pStyle w:val="Normal"/>
        <w:ind w:left="284" w:hanging="284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2955</wp:posOffset>
                </wp:positionH>
                <wp:positionV relativeFrom="page">
                  <wp:posOffset>8696325</wp:posOffset>
                </wp:positionV>
                <wp:extent cx="533400" cy="314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75pt;mso-wrap-distance-left:9.05pt;mso-wrap-distance-right:9.05pt;mso-wrap-distance-top:0pt;mso-wrap-distance-bottom:0pt;margin-top:684.75pt;mso-position-vertical-relative:page;margin-left:3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284"/>
        <w:jc w:val="both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2655</wp:posOffset>
                </wp:positionH>
                <wp:positionV relativeFrom="page">
                  <wp:posOffset>8905875</wp:posOffset>
                </wp:positionV>
                <wp:extent cx="2876550" cy="495300"/>
                <wp:effectExtent l="5715" t="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495360"/>
                          <a:chOff x="0" y="0"/>
                          <a:chExt cx="2876400" cy="495360"/>
                        </a:xfrm>
                      </wpg:grpSpPr>
                      <wps:wsp>
                        <wps:cNvSpPr/>
                        <wps:spPr>
                          <a:xfrm>
                            <a:off x="247680" y="38160"/>
                            <a:ext cx="261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495360"/>
                            <a:ext cx="261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46656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7240"/>
                            <a:ext cx="419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0"/>
                            <a:ext cx="2761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65pt;margin-top:701.25pt;width:226.45pt;height:39pt" coordorigin="3453,14025" coordsize="4529,780">
                <v:line id="shape_0" from="3843,14085" to="7967,1408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8,14805" to="7982,14805" stroked="t" o:allowincell="f" style="position:absolute;mso-position-vertical-relative:pag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53;top:14085;width:734;height:71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783;top:14115;width:659;height:659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647;top:14025;width:434;height:68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84" w:hanging="284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2705</wp:posOffset>
                </wp:positionH>
                <wp:positionV relativeFrom="page">
                  <wp:posOffset>9363075</wp:posOffset>
                </wp:positionV>
                <wp:extent cx="533400" cy="314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75pt;mso-wrap-distance-left:9.05pt;mso-wrap-distance-right:9.05pt;mso-wrap-distance-top:0pt;mso-wrap-distance-bottom:0pt;margin-top:737.25pt;mso-position-vertical-relative:page;margin-left:2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77" w:right="107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cuperación del primer parcial </w:t>
      <w:tab/>
      <w:t>2do. cuatrimetre de 2003</w:t>
      <w:tab/>
      <w:t>12/11/2003</w:t>
    </w:r>
  </w:p>
  <w:p>
    <w:pPr>
      <w:pStyle w:val="Header"/>
      <w:rPr/>
    </w:pPr>
    <w:r>
      <w:rPr/>
      <w:t>NOMBRE                                                            PADRON</w:t>
    </w:r>
  </w:p>
  <w:p>
    <w:pPr>
      <w:pStyle w:val="Header"/>
      <w:rPr/>
    </w:pPr>
    <w:r>
      <w:rPr/>
      <w:t>TURNO:</w:t>
      <w:tab/>
      <w:t xml:space="preserve">                                                              </w:t>
    </w:r>
  </w:p>
  <w:p>
    <w:pPr>
      <w:pStyle w:val="Header"/>
      <w:rPr>
        <w:b/>
        <w:b/>
      </w:rPr>
    </w:pPr>
    <w:r>
      <w:rPr>
        <w:b/>
      </w:rPr>
      <w:t>EXPRESE LOS RESULTADOS EN FUNCIÓN DE LOS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both"/>
      <w:outlineLvl w:val="0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6:43:00Z</dcterms:created>
  <dc:creator>tana.</dc:creator>
  <dc:description/>
  <dc:language>en-US</dc:language>
  <cp:lastModifiedBy>Marcelo Fontana</cp:lastModifiedBy>
  <dcterms:modified xsi:type="dcterms:W3CDTF">2003-11-07T19:31:00Z</dcterms:modified>
  <cp:revision>57</cp:revision>
  <dc:subject/>
  <dc:title>Problema 1</dc:title>
</cp:coreProperties>
</file>