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946" w:leader="none"/>
          <w:tab w:val="left" w:pos="9072" w:leader="none"/>
        </w:tabs>
        <w:ind w:right="-51" w:hanging="0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Recuperatorio 1 parcial  14/07/03      Turnos: Saccone/ Perez/ Fontana</w:t>
      </w:r>
    </w:p>
    <w:p>
      <w:pPr>
        <w:pStyle w:val="Normal"/>
        <w:tabs>
          <w:tab w:val="clear" w:pos="708"/>
          <w:tab w:val="left" w:pos="0" w:leader="none"/>
          <w:tab w:val="left" w:pos="6946" w:leader="none"/>
          <w:tab w:val="left" w:pos="9072" w:leader="none"/>
        </w:tabs>
        <w:ind w:right="-51" w:hanging="0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6946" w:leader="none"/>
          <w:tab w:val="left" w:pos="9072" w:leader="none"/>
        </w:tabs>
        <w:ind w:right="-51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NOMBRE:</w:t>
      </w:r>
    </w:p>
    <w:p>
      <w:pPr>
        <w:pStyle w:val="Normal"/>
        <w:tabs>
          <w:tab w:val="clear" w:pos="708"/>
          <w:tab w:val="left" w:pos="0" w:leader="none"/>
          <w:tab w:val="left" w:pos="6946" w:leader="none"/>
          <w:tab w:val="left" w:pos="9072" w:leader="none"/>
        </w:tabs>
        <w:ind w:right="-51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ADRÓN:</w:t>
      </w:r>
    </w:p>
    <w:p>
      <w:pPr>
        <w:pStyle w:val="Normal"/>
        <w:tabs>
          <w:tab w:val="clear" w:pos="708"/>
          <w:tab w:val="left" w:pos="0" w:leader="none"/>
          <w:tab w:val="left" w:pos="6946" w:leader="none"/>
          <w:tab w:val="left" w:pos="9072" w:leader="none"/>
        </w:tabs>
        <w:ind w:right="-51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54755</wp:posOffset>
                </wp:positionH>
                <wp:positionV relativeFrom="page">
                  <wp:posOffset>1659890</wp:posOffset>
                </wp:positionV>
                <wp:extent cx="1911350" cy="1742440"/>
                <wp:effectExtent l="5715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240" cy="1742400"/>
                          <a:chOff x="0" y="0"/>
                          <a:chExt cx="1911240" cy="1742400"/>
                        </a:xfrm>
                      </wpg:grpSpPr>
                      <wps:wsp>
                        <wps:cNvSpPr/>
                        <wps:spPr>
                          <a:xfrm>
                            <a:off x="237600" y="552600"/>
                            <a:ext cx="925920" cy="942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05600"/>
                            <a:ext cx="186840" cy="178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054080"/>
                            <a:ext cx="2545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798840"/>
                            <a:ext cx="2484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5320" y="80784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1036800"/>
                            <a:ext cx="680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776520"/>
                            <a:ext cx="680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1520" y="1122840"/>
                            <a:ext cx="957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709200"/>
                            <a:ext cx="957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831240"/>
                            <a:ext cx="957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238680"/>
                            <a:ext cx="957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7400" y="887040"/>
                            <a:ext cx="957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2680" y="813960"/>
                            <a:ext cx="957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8640" y="360000"/>
                            <a:ext cx="957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480"/>
                            <a:ext cx="1401480" cy="1393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6600" y="900360"/>
                            <a:ext cx="6876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1028880"/>
                            <a:ext cx="42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334800"/>
                            <a:ext cx="42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054080"/>
                            <a:ext cx="121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160" y="0"/>
                            <a:ext cx="0" cy="105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65pt;margin-top:130.7pt;width:150.45pt;height:137.2pt" coordorigin="5913,2614" coordsize="3009,2744">
                <v:oval id="shape_0" fillcolor="white" stroked="t" o:allowincell="f" style="position:absolute;left:6287;top:3484;width:1457;height:1484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903;top:3725;width:293;height:280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996,4274" to="7396,487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050,3872" to="7088,401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756,3886" to="6756,429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702,4247" to="6808,435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6707,3837" to="6813,394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7;top:4382;width:150;height:29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1;top:3731;width:150;height:29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73;top:3923;width:150;height:29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13;top:2990;width:150;height:29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1;top:4011;width:150;height:29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91;top:3896;width:150;height:29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69;top:3181;width:150;height:29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5913;top:3163;width:2206;height:2194;mso-wrap-style:none;v-text-anchor:middle;mso-position-vertical-relative:page">
                  <v:fill o:detectmouseclick="t" on="false"/>
                  <v:stroke color="black" weight="9360" dashstyle="dash" joinstyle="miter" endcap="flat"/>
                  <w10:wrap type="square"/>
                </v:oval>
                <v:line id="shape_0" from="7010,4032" to="8092,4286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068;top:4234;width:66;height:78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01;top:3141;width:66;height:78;mso-wrap-style:none;v-text-anchor:middle;mso-position-vertical-relative:pag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10,4274" to="8922,4274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2614" to="7022,4272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1.- Una esfera dieléctrica de constante </w:t>
      </w:r>
      <w:r>
        <w:rPr>
          <w:rFonts w:cs="Symbol" w:ascii="Symbol" w:hAnsi="Symbol"/>
          <w:sz w:val="24"/>
        </w:rPr>
        <w:t></w:t>
      </w:r>
      <w:r>
        <w:rPr>
          <w:rFonts w:cs="Arial" w:ascii="Arial" w:hAnsi="Arial"/>
          <w:sz w:val="24"/>
        </w:rPr>
        <w:t xml:space="preserve"> y radio a está cargada con densidad volumétrica </w:t>
      </w:r>
      <w:r>
        <w:rPr>
          <w:rFonts w:cs="Symbol" w:ascii="Symbol" w:hAnsi="Symbol"/>
          <w:sz w:val="24"/>
        </w:rPr>
        <w:t></w:t>
      </w:r>
      <w:r>
        <w:rPr>
          <w:rFonts w:cs="Arial" w:ascii="Arial" w:hAnsi="Arial"/>
          <w:sz w:val="24"/>
        </w:rPr>
        <w:t xml:space="preserve"> constante y tiene un agujero esférico de radio b a una distancia d de su centro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¿Cuál es el flujo del campo a través de la superficie esférica S de radio c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¿Cuál es el campo E en los puntos A y B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3435</wp:posOffset>
                </wp:positionH>
                <wp:positionV relativeFrom="page">
                  <wp:posOffset>3975735</wp:posOffset>
                </wp:positionV>
                <wp:extent cx="1172210" cy="163322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160" cy="1633320"/>
                          <a:chOff x="0" y="0"/>
                          <a:chExt cx="1172160" cy="1633320"/>
                        </a:xfrm>
                      </wpg:grpSpPr>
                      <wpg:grpSp>
                        <wpg:cNvGrpSpPr/>
                        <wpg:grpSpPr>
                          <a:xfrm>
                            <a:off x="0" y="439920"/>
                            <a:ext cx="43308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05480"/>
                              <a:ext cx="21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360" y="546840"/>
                            <a:ext cx="0" cy="42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60" y="546840"/>
                            <a:ext cx="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60" y="4320"/>
                            <a:ext cx="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5040"/>
                            <a:ext cx="32508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7760" y="538560"/>
                            <a:ext cx="90000" cy="165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6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508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080"/>
                              <a:ext cx="896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052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0520"/>
                              <a:ext cx="896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13568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5640" y="556200"/>
                            <a:ext cx="13032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276840"/>
                            <a:ext cx="1306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40" y="504360"/>
                            <a:ext cx="143640" cy="210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38988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68004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000" y="1077480"/>
                            <a:ext cx="90000" cy="165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6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544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440"/>
                              <a:ext cx="896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052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0520"/>
                              <a:ext cx="896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68520" y="1095480"/>
                            <a:ext cx="13032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360" y="1043280"/>
                            <a:ext cx="143640" cy="210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400" y="823680"/>
                            <a:ext cx="828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920" y="121968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5320" y="1049040"/>
                            <a:ext cx="90000" cy="165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6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508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080"/>
                              <a:ext cx="896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052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0520"/>
                              <a:ext cx="896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3200" y="1066680"/>
                            <a:ext cx="13032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9680" y="1014840"/>
                            <a:ext cx="143640" cy="210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00" y="90036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119124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5040" y="149400"/>
                            <a:ext cx="90000" cy="165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896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508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55080"/>
                              <a:ext cx="896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016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10160"/>
                              <a:ext cx="896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42200" y="166320"/>
                            <a:ext cx="13032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9400" y="114840"/>
                            <a:ext cx="143640" cy="210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536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8600" y="29088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1468800"/>
                            <a:ext cx="13032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6360" y="1276920"/>
                            <a:ext cx="385920" cy="15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6920" y="37440"/>
                              <a:ext cx="146520" cy="95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65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560" y="720"/>
                                <a:ext cx="4896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56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960" y="720"/>
                                <a:ext cx="4896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4896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14120" y="-16920"/>
                              <a:ext cx="153000" cy="1868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80640"/>
                              <a:ext cx="1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600"/>
                              <a:ext cx="12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2000" y="138960"/>
                            <a:ext cx="90000" cy="165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96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544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440"/>
                              <a:ext cx="896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0520"/>
                              <a:ext cx="8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10520"/>
                              <a:ext cx="89640" cy="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9160" y="156960"/>
                            <a:ext cx="13032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360" y="104760"/>
                            <a:ext cx="143640" cy="210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96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920" y="28116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93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90036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43740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05pt;margin-top:313.05pt;width:92.35pt;height:128.6pt" coordorigin="7281,6261" coordsize="1847,2572">
                <v:group id="shape_0" style="position:absolute;left:7281;top:6954;width:681;height:165">
                  <v:line id="shape_0" from="7281,6954" to="7962,695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51,7120" to="7791,7120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622,7122" to="7622,779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622,7122" to="7622,841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622,6268" to="7622,695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7637,6269" to="8148,627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8112;top:7109;width:141;height:260">
                  <v:line id="shape_0" from="8112,7109" to="8252,7109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13,7109" to="8253,719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12,7196" to="8252,7196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13,7196" to="8253,728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12,7283" to="8252,7283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13,7283" to="8253,7369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8181,8398" to="8780,839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329;top:7137;width:204;height:25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97;top:6697;width:205;height:24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8057;top:7055;width:225;height:330;mso-wrap-style:none;v-text-anchor:middle;mso-position-vertical-relative:page">
                  <v:fill o:detectmouseclick="t" on="false"/>
                  <v:stroke color="black" weight="9360" joinstyle="miter" endcap="flat"/>
                  <w10:wrap type="square"/>
                </v:oval>
                <v:line id="shape_0" from="8177,6875" to="8177,7100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182,7332" to="8182,755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8103;top:7958;width:141;height:260">
                  <v:line id="shape_0" from="8103,7958" to="8243,7958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04,7958" to="8244,8044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03,8045" to="8243,8045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04,8045" to="8244,8131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03,8132" to="8243,8132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04,8132" to="8244,8218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334;top:7986;width:204;height:25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8047;top:7904;width:225;height:330;mso-wrap-style:none;v-text-anchor:middle;mso-position-vertical-relative:page">
                  <v:fill o:detectmouseclick="t" on="false"/>
                  <v:stroke color="black" weight="9360" joinstyle="miter" endcap="flat"/>
                  <w10:wrap type="square"/>
                </v:oval>
                <v:line id="shape_0" from="8168,7558" to="8180,797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172,8182" to="8172,840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8691;top:7913;width:141;height:260">
                  <v:line id="shape_0" from="8691,7913" to="8831,7913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92,7913" to="8832,7999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91,8000" to="8831,8000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92,8000" to="8832,808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91,8087" to="8831,8087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92,8087" to="8832,817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908;top:7941;width:204;height:25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8635;top:7859;width:225;height:330;mso-wrap-style:none;v-text-anchor:middle;mso-position-vertical-relative:page">
                  <v:fill o:detectmouseclick="t" on="false"/>
                  <v:stroke color="black" weight="9360" joinstyle="miter" endcap="flat"/>
                  <w10:wrap type="square"/>
                </v:oval>
                <v:line id="shape_0" from="8755,7679" to="8755,7904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761,8137" to="8761,8362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8706;top:6496;width:140;height:260">
                  <v:line id="shape_0" from="8706,6496" to="8846,6496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07,6496" to="8847,6582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06,6583" to="8846,6583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07,6583" to="8847,6669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06,6670" to="8846,6670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707,6670" to="8847,675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922;top:6523;width:204;height:25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8650;top:6442;width:225;height:330;mso-wrap-style:none;v-text-anchor:middle;mso-position-vertical-relative:page">
                  <v:fill o:detectmouseclick="t" on="false"/>
                  <v:stroke color="black" weight="9360" joinstyle="miter" endcap="flat"/>
                  <w10:wrap type="square"/>
                </v:oval>
                <v:line id="shape_0" from="8770,6261" to="8770,6486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775,6719" to="8775,6944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836;top:8574;width:204;height:25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622;top:8245;width:607;height:294">
                  <v:group id="shape_0" style="position:absolute;left:7790;top:8331;width:230;height:149">
                    <v:line id="shape_0" from="8021,8331" to="8021,8479" stroked="t" o:allowincell="f" style="position:absolute;flip:y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44,8332" to="8020,8480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44,8331" to="7944,8479" stroked="t" o:allowincell="f" style="position:absolute;flip:y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67,8332" to="7943,8480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867,8331" to="7867,8479" stroked="t" o:allowincell="f" style="position:absolute;flip:y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90,8332" to="7866,8480" stroked="t" o:allowincell="f" style="position:absolute;flip:x;mso-position-vertical-relative:pag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stroked="t" o:allowincell="f" style="position:absolute;left:7801;top:8246;width:240;height:293;mso-wrap-style:none;v-text-anchor:middle;rotation:90;mso-position-vertical-relative:page">
                    <v:fill o:detectmouseclick="t" on="false"/>
                    <v:stroke color="black" weight="9360" joinstyle="miter" endcap="flat"/>
                    <w10:wrap type="square"/>
                  </v:oval>
                  <v:line id="shape_0" from="8029,8399" to="8229,8399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622,8405" to="7822,8405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103;top:6480;width:141;height:260">
                  <v:line id="shape_0" from="8103,6480" to="8243,6480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04,6480" to="8244,6566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03,6567" to="8243,6567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04,6567" to="8244,6653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03,6654" to="8243,6654" stroked="t" o:allowincell="f" style="position:absolute;flip:x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104,6654" to="8244,6740" stroked="t" o:allowincell="f" style="position:absolute;mso-position-vertical-relative:pag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8319;top:6508;width:204;height:25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stroked="t" o:allowincell="f" style="position:absolute;left:8047;top:6426;width:225;height:330;mso-wrap-style:none;v-text-anchor:middle;mso-position-vertical-relative:page">
                  <v:fill o:detectmouseclick="t" on="false"/>
                  <v:stroke color="black" weight="9360" joinstyle="miter" endcap="flat"/>
                  <w10:wrap type="square"/>
                </v:oval>
                <v:line id="shape_0" from="8152,6261" to="8152,6486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172,6704" to="8172,692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171,6276" to="8770,627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202,7679" to="8801,767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8766,6950" to="8766,765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En el circuito de la figura, las resistencias representan a lamparitas todas de la misma potenci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. Ordene las lamparitas 1 a 6 de acuerdo a su intensidad luminos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. Si se retira la lamparita 1 dejando la rama abierta en esa parte del circuito, ¿el brillo de la lamparita 6 aumentará, disminuirá o permanecerá igual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ge">
                  <wp:posOffset>5970270</wp:posOffset>
                </wp:positionV>
                <wp:extent cx="1663065" cy="163068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0" cy="1630800"/>
                          <a:chOff x="0" y="0"/>
                          <a:chExt cx="1663200" cy="1630800"/>
                        </a:xfrm>
                      </wpg:grpSpPr>
                      <wps:wsp>
                        <wps:cNvSpPr/>
                        <wps:spPr>
                          <a:xfrm>
                            <a:off x="1432080" y="0"/>
                            <a:ext cx="0" cy="163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06160"/>
                            <a:ext cx="76248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6920" y="453960"/>
                            <a:ext cx="41976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75040" y="686520"/>
                            <a:ext cx="29160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591120"/>
                            <a:ext cx="2311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8880"/>
                            <a:ext cx="2138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AR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s-AR"/>
                                </w:rPr>
                                <w:t xml:space="preserve">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6280" y="745560"/>
                            <a:ext cx="196920" cy="14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AR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s-A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640" y="1125720"/>
                            <a:ext cx="86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5440" y="942840"/>
                            <a:ext cx="2228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470.1pt;width:130.95pt;height:128.35pt" coordorigin="158,9402" coordsize="2619,2567">
                <v:line id="shape_0" from="2413,9402" to="2413,1196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442;top:10199;width:1200;height:566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1035;top:10117;width:660;height:782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91,10483" to="1049,10684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99;top:10333;width:363;height:39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8;top:10172;width:336;height:32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AR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s-AR"/>
                          </w:rPr>
                          <w:t xml:space="preserve">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67;top:10576;width:309;height:22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AR"/>
                          </w:rPr>
                          <w:t>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es-A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36,11175" to="2398,11175" stroked="t" o:allowincell="f" style="position:absolute;mso-position-vertical-relative:pag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1521;top:10887;width:350;height:33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5" w:leader="none"/>
        </w:tabs>
        <w:jc w:val="both"/>
        <w:rPr/>
      </w:pPr>
      <w:r>
        <w:rPr>
          <w:rFonts w:cs="Arial" w:ascii="Arial" w:hAnsi="Arial"/>
          <w:sz w:val="24"/>
        </w:rPr>
        <w:t xml:space="preserve">Se tiene un  hilo infinito ubicado paralelo al eje </w:t>
      </w:r>
      <w:r>
        <w:rPr>
          <w:rFonts w:cs="Arial" w:ascii="Arial" w:hAnsi="Arial"/>
          <w:i/>
          <w:sz w:val="24"/>
        </w:rPr>
        <w:t>z</w:t>
      </w:r>
      <w:r>
        <w:rPr>
          <w:rFonts w:cs="Arial" w:ascii="Arial" w:hAnsi="Arial"/>
          <w:sz w:val="24"/>
        </w:rPr>
        <w:t xml:space="preserve"> con una distribución de carga lineal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y a una distancia “d” del centro de un semianillo de radio “a</w:t>
      </w:r>
      <w:r>
        <w:rPr>
          <w:rFonts w:cs="Arial" w:ascii="Arial" w:hAnsi="Arial"/>
          <w:i/>
          <w:sz w:val="24"/>
        </w:rPr>
        <w:t>”</w:t>
      </w:r>
      <w:r>
        <w:rPr>
          <w:rFonts w:cs="Arial" w:ascii="Arial" w:hAnsi="Arial"/>
          <w:sz w:val="24"/>
        </w:rPr>
        <w:t xml:space="preserve">, el cual se encuentra cargado con una densidad de carga lineal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. El eje del semianillo es el eje </w:t>
      </w:r>
      <w:r>
        <w:rPr>
          <w:rFonts w:cs="Arial" w:ascii="Arial" w:hAnsi="Arial"/>
          <w:i/>
          <w:sz w:val="24"/>
        </w:rPr>
        <w:t>z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clear" w:pos="708"/>
          <w:tab w:val="left" w:pos="1418" w:leader="none"/>
        </w:tabs>
        <w:ind w:left="6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ar el campo eléctrico en el centro del semianill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lcular </w:t>
      </w:r>
      <w:r>
        <w:rPr>
          <w:rFonts w:cs="Arial" w:ascii="Arial" w:hAnsi="Arial"/>
          <w:b/>
          <w:i/>
          <w:sz w:val="24"/>
        </w:rPr>
        <w:t>B</w:t>
      </w:r>
      <w:r>
        <w:rPr>
          <w:rFonts w:cs="Arial" w:ascii="Arial" w:hAnsi="Arial"/>
          <w:sz w:val="24"/>
        </w:rPr>
        <w:t xml:space="preserve"> en el centro de una espira en forma de triángulo equilátero, por la que circula una corriente </w:t>
      </w:r>
      <w:r>
        <w:rPr>
          <w:rFonts w:cs="Arial" w:ascii="Arial" w:hAnsi="Arial"/>
          <w:i/>
          <w:sz w:val="24"/>
        </w:rPr>
        <w:t>I.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4"/>
        </w:rPr>
        <w:t>Un alumno quiere verificar la primera ley de Kirchoff en los circuitos que se muestran en la figura. Para verificarla utiliza un voltímetro cuya resistencia de entrada es 10 M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y lo va conectando secuencialmente en los extremos de las baterías y de cada una de las resistencias a) ¿Qué lecturas obtiene? B) ¿El alumno verifica la ley de Kirchoff en cada circuito? </w:t>
      </w:r>
      <w:r>
        <w:rPr>
          <w:rFonts w:cs="Arial" w:ascii="Arial" w:hAnsi="Arial"/>
          <w:b/>
          <w:sz w:val="24"/>
          <w:u w:val="single"/>
        </w:rPr>
        <w:t>Justifique qué suce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520</wp:posOffset>
                </wp:positionH>
                <wp:positionV relativeFrom="paragraph">
                  <wp:posOffset>910590</wp:posOffset>
                </wp:positionV>
                <wp:extent cx="73152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4.7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71.7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s-ES_tradnl"/>
                        </w:rPr>
                        <w:t>4.7 M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</wp:posOffset>
                </wp:positionH>
                <wp:positionV relativeFrom="paragraph">
                  <wp:posOffset>1289685</wp:posOffset>
                </wp:positionV>
                <wp:extent cx="4572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12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1.5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ES_tradnl"/>
                        </w:rPr>
                      </w:pPr>
                      <w:r>
                        <w:rPr>
                          <w:sz w:val="20"/>
                          <w:lang w:val="es-ES_tradnl"/>
                        </w:rPr>
                        <w:t>12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0560</wp:posOffset>
                </wp:positionH>
                <wp:positionV relativeFrom="paragraph">
                  <wp:posOffset>1815465</wp:posOffset>
                </wp:positionV>
                <wp:extent cx="73152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3.3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42.95pt;mso-position-vertical-relative:text;margin-left: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s-ES_tradnl"/>
                        </w:rPr>
                        <w:t>3.3 M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308735</wp:posOffset>
                </wp:positionV>
                <wp:extent cx="731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5.6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03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s-ES_tradnl"/>
                        </w:rPr>
                        <w:t>5.6 M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362075</wp:posOffset>
                </wp:positionV>
                <wp:extent cx="457200" cy="365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s-ES_tradnl"/>
                              </w:rPr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12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7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s-ES_tradnl"/>
                        </w:rPr>
                      </w:pPr>
                      <w:r>
                        <w:rPr>
                          <w:sz w:val="20"/>
                          <w:lang w:val="es-ES_tradnl"/>
                        </w:rPr>
                        <w:t>12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54880</wp:posOffset>
                </wp:positionH>
                <wp:positionV relativeFrom="paragraph">
                  <wp:posOffset>1344930</wp:posOffset>
                </wp:positionV>
                <wp:extent cx="640080" cy="2743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0.56 k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05.9pt;mso-position-vertical-relative:text;margin-left:3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s-ES_tradnl"/>
                        </w:rPr>
                        <w:t>0.56 k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7680</wp:posOffset>
                </wp:positionH>
                <wp:positionV relativeFrom="paragraph">
                  <wp:posOffset>946785</wp:posOffset>
                </wp:positionV>
                <wp:extent cx="640080" cy="2743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0.47 k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74.55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s-ES_tradnl"/>
                        </w:rPr>
                        <w:t>0.47 k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7680</wp:posOffset>
                </wp:positionH>
                <wp:positionV relativeFrom="paragraph">
                  <wp:posOffset>1815465</wp:posOffset>
                </wp:positionV>
                <wp:extent cx="731520" cy="2743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s-ES_tradnl"/>
                              </w:rPr>
                              <w:t>0.33 k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42.95pt;mso-position-vertical-relative:text;margin-left:33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es-ES_tradnl"/>
                        </w:rPr>
                        <w:t>0.33 k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99060</wp:posOffset>
                </wp:positionV>
                <wp:extent cx="1787525" cy="674370"/>
                <wp:effectExtent l="635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7400" cy="674280"/>
                          <a:chOff x="0" y="0"/>
                          <a:chExt cx="1787400" cy="674280"/>
                        </a:xfrm>
                      </wpg:grpSpPr>
                      <wps:wsp>
                        <wps:cNvSpPr/>
                        <wps:spPr>
                          <a:xfrm>
                            <a:off x="181080" y="342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342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828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5828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420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308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08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0"/>
                            <a:ext cx="27432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548640"/>
                            <a:ext cx="27432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87240" y="240480"/>
                            <a:ext cx="27432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4248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45648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7.8pt;width:146.55pt;height:53.1pt" coordorigin="65,156" coordsize="2931,1062">
                <v:line id="shape_0" from="350,210" to="1357,2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90,210" to="2797,2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0,1074" to="1357,1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90,1074" to="2797,1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0,210" to="350,5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0,642" to="350,10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,535" to="640,5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6,642" to="493,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358;top:156;width:431;height:19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358;top:1020;width:431;height:19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566;top:535;width:431;height:197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798,223" to="2798,4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98,875" to="2798,11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787525" cy="674370"/>
                <wp:effectExtent l="0" t="5080" r="508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7400" cy="674280"/>
                          <a:chOff x="0" y="0"/>
                          <a:chExt cx="1787400" cy="674280"/>
                        </a:xfrm>
                      </wpg:grpSpPr>
                      <wps:wsp>
                        <wps:cNvSpPr/>
                        <wps:spPr>
                          <a:xfrm>
                            <a:off x="181080" y="342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342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828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5828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3420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308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08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0"/>
                            <a:ext cx="27432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548640"/>
                            <a:ext cx="27432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87240" y="240480"/>
                            <a:ext cx="27432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4248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45648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.8pt;width:146.55pt;height:53.1pt" coordorigin="5760,156" coordsize="2931,1062">
                <v:line id="shape_0" from="6045,210" to="7052,2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85,210" to="8492,21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45,1074" to="7052,1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85,1074" to="8492,1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45,210" to="6045,5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45,642" to="6045,10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760,535" to="6335,5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01,642" to="6188,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053;top:156;width:431;height:19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053;top:1020;width:431;height:19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61;top:535;width:431;height:197;mso-wrap-style:none;v-text-anchor:middle;rotation:90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8493,223" to="8493,4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93,875" to="8493,11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99535</wp:posOffset>
                </wp:positionH>
                <wp:positionV relativeFrom="paragraph">
                  <wp:posOffset>125730</wp:posOffset>
                </wp:positionV>
                <wp:extent cx="1777365" cy="1520190"/>
                <wp:effectExtent l="0" t="5080" r="5080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7320" cy="1520280"/>
                          <a:chOff x="0" y="0"/>
                          <a:chExt cx="1777320" cy="1520280"/>
                        </a:xfrm>
                      </wpg:grpSpPr>
                      <wps:wsp>
                        <wps:cNvSpPr/>
                        <wps:spPr>
                          <a:xfrm>
                            <a:off x="221040" y="0"/>
                            <a:ext cx="1556280" cy="152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81080"/>
                            <a:ext cx="1166400" cy="11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378360"/>
                            <a:ext cx="777960" cy="759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7360" y="378000"/>
                            <a:ext cx="0" cy="38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0680" y="348120"/>
                            <a:ext cx="37260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757440"/>
                            <a:ext cx="7606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7880"/>
                            <a:ext cx="29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0504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587520"/>
                            <a:ext cx="4370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8" h="119">
                                <a:moveTo>
                                  <a:pt x="0" y="6"/>
                                </a:moveTo>
                                <a:cubicBezTo>
                                  <a:pt x="223" y="12"/>
                                  <a:pt x="448" y="0"/>
                                  <a:pt x="670" y="23"/>
                                </a:cubicBezTo>
                                <a:cubicBezTo>
                                  <a:pt x="688" y="25"/>
                                  <a:pt x="662" y="58"/>
                                  <a:pt x="653" y="73"/>
                                </a:cubicBezTo>
                                <a:cubicBezTo>
                                  <a:pt x="626" y="119"/>
                                  <a:pt x="618" y="107"/>
                                  <a:pt x="570" y="1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687240"/>
                            <a:ext cx="54216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" h="251">
                                <a:moveTo>
                                  <a:pt x="84" y="0"/>
                                </a:moveTo>
                                <a:cubicBezTo>
                                  <a:pt x="76" y="22"/>
                                  <a:pt x="0" y="115"/>
                                  <a:pt x="51" y="134"/>
                                </a:cubicBezTo>
                                <a:cubicBezTo>
                                  <a:pt x="104" y="153"/>
                                  <a:pt x="162" y="149"/>
                                  <a:pt x="218" y="151"/>
                                </a:cubicBezTo>
                                <a:cubicBezTo>
                                  <a:pt x="430" y="160"/>
                                  <a:pt x="642" y="162"/>
                                  <a:pt x="854" y="168"/>
                                </a:cubicBezTo>
                                <a:cubicBezTo>
                                  <a:pt x="837" y="240"/>
                                  <a:pt x="852" y="251"/>
                                  <a:pt x="771" y="2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05pt;margin-top:9.9pt;width:139.95pt;height:119.7pt" coordorigin="6141,198" coordsize="2799,2394">
                <v:oval id="shape_0" fillcolor="white" stroked="t" o:allowincell="f" style="position:absolute;left:6489;top:198;width:2450;height:239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10;top:483;width:1836;height:179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122;top:794;width:1224;height:119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743,793" to="7743,13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764,746" to="8350,13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741,1391" to="8938,13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41,1124" to="6602,11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47,1623" to="6497,16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688,119" path="m0,6c223,12,448,0,670,23c688,25,662,58,653,73c626,119,618,107,570,107e" stroked="t" o:allowincell="f" style="position:absolute;left:6596;top:1123;width:687;height:11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54,251" path="m84,0c76,22,0,115,51,134c104,153,162,149,218,151c430,160,642,162,854,168c837,240,852,251,771,251e" stroked="t" o:allowincell="f" style="position:absolute;left:6395;top:1280;width:853;height:25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  <w:t xml:space="preserve">El circuito magnético de la figura está formado por dos anillos concéntricos de sección cuadrada con permeabilidades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 xml:space="preserve">=50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>=10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65700</wp:posOffset>
                </wp:positionH>
                <wp:positionV relativeFrom="paragraph">
                  <wp:posOffset>306705</wp:posOffset>
                </wp:positionV>
                <wp:extent cx="427355" cy="346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7.3pt;mso-wrap-distance-left:9.05pt;mso-wrap-distance-right:9.05pt;mso-wrap-distance-top:0pt;mso-wrap-distance-bottom:0pt;margin-top:24.15pt;mso-position-vertical-relative:text;margin-left:3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12870</wp:posOffset>
                </wp:positionH>
                <wp:positionV relativeFrom="paragraph">
                  <wp:posOffset>487680</wp:posOffset>
                </wp:positionV>
                <wp:extent cx="276225" cy="253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19.95pt;mso-wrap-distance-left:9.05pt;mso-wrap-distance-right:9.05pt;mso-wrap-distance-top:0pt;mso-wrap-distance-bottom:0pt;margin-top:38.4pt;mso-position-vertical-relative:text;margin-left:3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  <w:sz w:val="24"/>
        </w:rPr>
        <w:t>¿</w:t>
      </w:r>
      <w:r>
        <w:rPr>
          <w:rFonts w:cs="Arial" w:ascii="Arial" w:hAnsi="Arial"/>
        </w:rPr>
        <w:t>Se verifican las condiciones de contorno (borde o frontera) en r=R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? En caso afirmativo, </w:t>
      </w:r>
      <w:r>
        <w:rPr>
          <w:rFonts w:cs="Arial" w:ascii="Arial" w:hAnsi="Arial"/>
          <w:sz w:val="24"/>
        </w:rPr>
        <w:t>¿</w:t>
      </w:r>
      <w:r>
        <w:rPr>
          <w:rFonts w:cs="Arial" w:ascii="Arial" w:hAnsi="Arial"/>
        </w:rPr>
        <w:t>cuáles son? (Justifique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1210</wp:posOffset>
                </wp:positionH>
                <wp:positionV relativeFrom="paragraph">
                  <wp:posOffset>59055</wp:posOffset>
                </wp:positionV>
                <wp:extent cx="334645" cy="346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27.3pt;mso-wrap-distance-left:9.05pt;mso-wrap-distance-right:9.05pt;mso-wrap-distance-top:0pt;mso-wrap-distance-bottom:0pt;margin-top:4.65pt;mso-position-vertical-relative:text;margin-left:3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2690</wp:posOffset>
                </wp:positionH>
                <wp:positionV relativeFrom="paragraph">
                  <wp:posOffset>291465</wp:posOffset>
                </wp:positionV>
                <wp:extent cx="334645" cy="346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27.3pt;mso-wrap-distance-left:9.05pt;mso-wrap-distance-right:9.05pt;mso-wrap-distance-top:0pt;mso-wrap-distance-bottom:0pt;margin-top:22.95pt;mso-position-vertical-relative:text;margin-left:3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eterminar </w:t>
      </w:r>
      <w:r>
        <w:rPr>
          <w:rFonts w:cs="Arial" w:ascii="Arial" w:hAnsi="Arial"/>
          <w:b/>
          <w:i/>
        </w:rPr>
        <w:t>B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>H</w:t>
      </w:r>
      <w:r>
        <w:rPr>
          <w:rFonts w:cs="Arial" w:ascii="Arial" w:hAnsi="Arial"/>
        </w:rPr>
        <w:t xml:space="preserve"> y </w:t>
      </w:r>
      <w:r>
        <w:rPr>
          <w:rFonts w:cs="Arial" w:ascii="Arial" w:hAnsi="Arial"/>
          <w:b/>
          <w:i/>
        </w:rPr>
        <w:t>M</w:t>
      </w:r>
      <w:r>
        <w:rPr>
          <w:rFonts w:cs="Arial" w:ascii="Arial" w:hAnsi="Arial"/>
        </w:rPr>
        <w:t xml:space="preserve"> en todo punto dentro de los anillos si I=5 A. </w:t>
      </w:r>
      <w:r>
        <w:rPr>
          <w:rFonts w:cs="Arial" w:ascii="Arial" w:hAnsi="Arial"/>
          <w:b/>
        </w:rPr>
        <w:t>Dibújel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21860</wp:posOffset>
                </wp:positionH>
                <wp:positionV relativeFrom="paragraph">
                  <wp:posOffset>112395</wp:posOffset>
                </wp:positionV>
                <wp:extent cx="394335" cy="2724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21.45pt;mso-wrap-distance-left:9.05pt;mso-wrap-distance-right:9.05pt;mso-wrap-distance-top:0pt;mso-wrap-distance-bottom:0pt;margin-top:8.85pt;mso-position-vertical-relative:text;margin-left:3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</w:t>
                      </w:r>
                      <w:r>
                        <w:rPr>
                          <w:vertAlign w:val="subscript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4880</wp:posOffset>
                </wp:positionH>
                <wp:positionV relativeFrom="paragraph">
                  <wp:posOffset>310515</wp:posOffset>
                </wp:positionV>
                <wp:extent cx="394335" cy="2724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</w:t>
                            </w:r>
                            <w:r>
                              <w:rPr>
                                <w:vertAlign w:val="subscript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05pt;height:21.45pt;mso-wrap-distance-left:9.05pt;mso-wrap-distance-right:9.05pt;mso-wrap-distance-top:0pt;mso-wrap-distance-bottom:0pt;margin-top:24.45pt;mso-position-vertical-relative:text;margin-left:3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</w:t>
                      </w:r>
                      <w:r>
                        <w:rPr>
                          <w:vertAlign w:val="subscript"/>
                        </w:rPr>
                        <w:t>r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Arial" w:ascii="Arial" w:hAnsi="Arial"/>
          <w:sz w:val="24"/>
        </w:rPr>
        <w:t>¿</w:t>
      </w:r>
      <w:r>
        <w:rPr>
          <w:rFonts w:cs="Arial" w:ascii="Arial" w:hAnsi="Arial"/>
        </w:rPr>
        <w:t>Cuál es la energía almacenada en ese caso?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cs="Arial" w:ascii="Arial" w:hAnsi="Arial"/>
        </w:rPr>
        <w:t>Datos: R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=20cm, R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=21cm, R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=22cm, h=1cm, N=10.</w:t>
      </w:r>
    </w:p>
    <w:sectPr>
      <w:type w:val="nextPage"/>
      <w:pgSz w:w="11906" w:h="16838"/>
      <w:pgMar w:left="1440" w:right="145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08"/>
        </w:tabs>
        <w:ind w:left="426" w:hanging="360"/>
      </w:pPr>
      <w:rPr>
        <w:i w:val="false"/>
        <w:u w:val="none"/>
        <w:b w:val="false"/>
        <w:rFonts w:ascii="Times New Roman" w:hAnsi="Times New Roman" w:cs="Times New Roman"/>
        <w:color w:val="auto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auto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14:14:00Z</dcterms:created>
  <dc:creator>Marcelo Fontana</dc:creator>
  <dc:description/>
  <dc:language>en-US</dc:language>
  <cp:lastModifiedBy>Victoria Juliana Cremaschi</cp:lastModifiedBy>
  <dcterms:modified xsi:type="dcterms:W3CDTF">2003-07-10T15:26:00Z</dcterms:modified>
  <cp:revision>8</cp:revision>
  <dc:subject/>
  <dc:title>Recuperatorio 1 parcial  xx/07/03      Turnos: Saccone/ Perez/ Fontana</dc:title>
</cp:coreProperties>
</file>