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s-MX"/>
        </w:rPr>
      </w:pPr>
      <w:r>
        <w:rPr>
          <w:sz w:val="28"/>
          <w:lang w:val="es-MX"/>
        </w:rPr>
        <w:t>Tema 3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 xml:space="preserve">1) Un cascarón esférico conductor de radios interior R2 y exterior R3 tiene una carga total Q2. Dentro del cascarón y centrado con él se encuentra una esfera conductora de radio R1 que tiene una carga Q1 (R1&lt;R2&lt;R3). El espacio entre los conductores está lleno de un material dieléctrico de constante </w:t>
      </w:r>
      <w:r>
        <w:rPr>
          <w:rFonts w:cs="Symbol" w:ascii="Symbol" w:hAnsi="Symbol"/>
          <w:lang w:val="es-MX"/>
        </w:rPr>
        <w:t></w:t>
      </w:r>
      <w:r>
        <w:rPr>
          <w:lang w:val="es-MX"/>
        </w:rPr>
        <w:t xml:space="preserve">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Determine los campos E y D, y el potencial en todo el espacio. Grafique la dependencia con r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2) Para el circuito de la figura determine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18435</wp:posOffset>
                </wp:positionH>
                <wp:positionV relativeFrom="paragraph">
                  <wp:posOffset>57785</wp:posOffset>
                </wp:positionV>
                <wp:extent cx="2907030" cy="152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120pt;mso-wrap-distance-left:9.05pt;mso-wrap-distance-right:9.05pt;mso-wrap-distance-top:0pt;mso-wrap-distance-bottom:0pt;margin-top:4.55pt;mso-position-vertical-relative:text;margin-left:2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a) Las corrientes y las cargas de los capacitores en regimen estacionario</w:t>
      </w:r>
    </w:p>
    <w:p>
      <w:pPr>
        <w:pStyle w:val="Normal"/>
        <w:jc w:val="both"/>
        <w:rPr/>
      </w:pPr>
      <w:r>
        <w:rPr>
          <w:lang w:val="es-MX"/>
        </w:rPr>
        <w:t>b) Las pilas entregan o reciben energía?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c) La energía disipada en R2 durante 1 hora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 xml:space="preserve">3) Por un cascarón cilíndrico infinito de radios interior b y exterior c circula una corriente I2 uniformemente distribuida en volumen. Dentro del cascarón y centrado con él se encuentra un cilindro conductor de radio a por el que circula una corriente I1 uniformemente distribuida en la </w:t>
      </w:r>
      <w:r>
        <w:rPr>
          <w:b/>
          <w:lang w:val="es-MX"/>
        </w:rPr>
        <w:t>superficie</w:t>
      </w:r>
      <w:r>
        <w:rPr>
          <w:lang w:val="es-MX"/>
        </w:rPr>
        <w:t xml:space="preserve"> exterior (a&lt;b&lt;c). I2 tiene el mismo sentido que I1. El espacio entre los conductores está lleno de un material magnético de constante </w:t>
      </w:r>
      <w:r>
        <w:rPr>
          <w:rFonts w:cs="Symbol" w:ascii="Symbol" w:hAnsi="Symbol"/>
          <w:lang w:val="es-MX"/>
        </w:rPr>
        <w:t></w:t>
      </w:r>
      <w:r>
        <w:rPr>
          <w:lang w:val="es-MX"/>
        </w:rPr>
        <w:t xml:space="preserve">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a) Determine los campos B, H y M. Grafique la dependencia espacial de esto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b) En cada superficie de contorno indique que magnitudes permanecen constante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 xml:space="preserve">4) </w:t>
      </w:r>
      <w:r>
        <w:rPr/>
        <w:t>Laboratorio:</w:t>
      </w:r>
    </w:p>
    <w:p>
      <w:pPr>
        <w:pStyle w:val="Normal"/>
        <w:jc w:val="both"/>
        <w:rPr/>
      </w:pPr>
      <w:r>
        <w:rPr/>
        <w:t xml:space="preserve">a) A qué se denomina la condición de equilibrio en el circuito Puente de Wheastone?. Qué relación entre las resistencias se verifica en este caso?. </w:t>
      </w:r>
    </w:p>
    <w:p>
      <w:pPr>
        <w:pStyle w:val="Normal"/>
        <w:jc w:val="both"/>
        <w:rPr/>
      </w:pPr>
      <w:r>
        <w:rPr/>
        <w:t>Para qué se utiliza este  circuito? (Un tester es más preciso? Por qué?)</w:t>
      </w:r>
    </w:p>
    <w:p>
      <w:pPr>
        <w:pStyle w:val="Normal"/>
        <w:jc w:val="both"/>
        <w:rPr/>
      </w:pPr>
      <w:r>
        <w:rPr/>
        <w:t xml:space="preserve">b) Explique a que se denomina "conexión corta" para medir una resistencia </w:t>
      </w:r>
      <w:r>
        <w:rPr>
          <w:b/>
        </w:rPr>
        <w:t>R</w:t>
      </w:r>
      <w:r>
        <w:rPr/>
        <w:t xml:space="preserve"> con un amperímetro y un voltímetro. Si </w:t>
      </w:r>
      <w:r>
        <w:rPr>
          <w:b/>
        </w:rPr>
        <w:t>Rv</w:t>
      </w:r>
      <w:r>
        <w:rPr/>
        <w:t xml:space="preserve"> y </w:t>
      </w:r>
      <w:r>
        <w:rPr>
          <w:b/>
        </w:rPr>
        <w:t>Ra</w:t>
      </w:r>
      <w:r>
        <w:rPr/>
        <w:t xml:space="preserve"> son las resistencias internas del voltímetro y del amperímetro respectivamente, indique como se obtiene el valor de la resistencia incógnita </w:t>
      </w:r>
      <w:r>
        <w:rPr>
          <w:b/>
        </w:rPr>
        <w:t>R</w:t>
      </w:r>
      <w:r>
        <w:rPr/>
        <w:t xml:space="preserve"> a partir de las medidas de tensión </w:t>
      </w:r>
      <w:r>
        <w:rPr>
          <w:b/>
        </w:rPr>
        <w:t>Vr</w:t>
      </w:r>
      <w:r>
        <w:rPr/>
        <w:t xml:space="preserve"> y corriente </w:t>
      </w:r>
      <w:r>
        <w:rPr>
          <w:b/>
        </w:rPr>
        <w:t>Ir</w:t>
      </w:r>
      <w:r>
        <w:rPr/>
        <w:t xml:space="preserve"> del voltímetro y del amperímetro.</w:t>
      </w:r>
    </w:p>
    <w:p>
      <w:pPr>
        <w:pStyle w:val="Normal"/>
        <w:jc w:val="both"/>
        <w:rPr/>
      </w:pPr>
      <w:r>
        <w:rPr/>
        <w:t xml:space="preserve">Explique claramente como se determinan los errores. </w:t>
      </w:r>
      <w:r>
        <w:rPr>
          <w:lang w:val="es-ES_tradnl"/>
        </w:rPr>
        <w:t>Haga propagación de errores para determinar su error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/>
        <w:t xml:space="preserve">5) Un imán permanente en forma de toroide de radio medio </w:t>
      </w:r>
      <w:r>
        <w:rPr>
          <w:i/>
        </w:rPr>
        <w:t>R</w:t>
      </w:r>
      <w:r>
        <w:rPr/>
        <w:t xml:space="preserve">, con una sección de radio </w:t>
      </w:r>
      <w:r>
        <w:rPr>
          <w:i/>
        </w:rPr>
        <w:t>r</w:t>
      </w:r>
      <w:r>
        <w:rPr/>
        <w:t xml:space="preserve"> y un entrehierro de espesor </w:t>
      </w:r>
      <w:r>
        <w:rPr>
          <w:i/>
        </w:rPr>
        <w:t>e</w:t>
      </w:r>
      <w:r>
        <w:rPr/>
        <w:t xml:space="preserve"> tiene una magnetización </w:t>
      </w:r>
      <w:r>
        <w:rPr>
          <w:b/>
        </w:rPr>
        <w:t>M</w:t>
      </w:r>
      <w:r>
        <w:rPr/>
        <w:t xml:space="preserve"> como se indica en la figura.</w:t>
      </w:r>
    </w:p>
    <w:p>
      <w:pPr>
        <w:pStyle w:val="Normal"/>
        <w:ind w:left="284" w:hanging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765</wp:posOffset>
                </wp:positionH>
                <wp:positionV relativeFrom="paragraph">
                  <wp:posOffset>154940</wp:posOffset>
                </wp:positionV>
                <wp:extent cx="1506220" cy="1148080"/>
                <wp:effectExtent l="5080" t="5080" r="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240" cy="1148040"/>
                          <a:chOff x="0" y="0"/>
                          <a:chExt cx="1506240" cy="1148040"/>
                        </a:xfrm>
                      </wpg:grpSpPr>
                      <wps:wsp>
                        <wps:cNvSpPr txBox="1"/>
                        <wps:spPr>
                          <a:xfrm>
                            <a:off x="1252800" y="402480"/>
                            <a:ext cx="253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48040" cy="114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8560" y="44280"/>
                            <a:ext cx="3290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840" y="79920"/>
                            <a:ext cx="1338480" cy="957600"/>
                          </a:xfrm>
                        </wpg:grpSpPr>
                        <wps:wsp>
                          <wps:cNvSpPr/>
                          <wps:spPr>
                            <a:xfrm>
                              <a:off x="190440" y="122760"/>
                              <a:ext cx="717480" cy="71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57240"/>
                              <a:ext cx="71640" cy="43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228600"/>
                              <a:ext cx="907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68">
                                  <a:moveTo>
                                    <a:pt x="0" y="0"/>
                                  </a:moveTo>
                                  <a:lnTo>
                                    <a:pt x="143" y="6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720"/>
                              <a:ext cx="33336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40" y="180360"/>
                              <a:ext cx="32904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560" y="0"/>
                              <a:ext cx="957600" cy="957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397080"/>
                              <a:ext cx="358920" cy="14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400" y="360720"/>
                              <a:ext cx="215280" cy="71640"/>
                            </a:xfrm>
                            <a:prstGeom prst="ellipse">
                              <a:avLst/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516240"/>
                              <a:ext cx="21528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840" y="390600"/>
                              <a:ext cx="22212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3582"/>
                                  </a:moveTo>
                                  <a:lnTo>
                                    <a:pt x="171" y="5970"/>
                                  </a:lnTo>
                                  <a:lnTo>
                                    <a:pt x="343" y="7164"/>
                                  </a:lnTo>
                                  <a:lnTo>
                                    <a:pt x="457" y="8358"/>
                                  </a:lnTo>
                                  <a:lnTo>
                                    <a:pt x="686" y="9254"/>
                                  </a:lnTo>
                                  <a:lnTo>
                                    <a:pt x="914" y="10448"/>
                                  </a:lnTo>
                                  <a:lnTo>
                                    <a:pt x="1200" y="11343"/>
                                  </a:lnTo>
                                  <a:lnTo>
                                    <a:pt x="1543" y="12239"/>
                                  </a:lnTo>
                                  <a:lnTo>
                                    <a:pt x="1771" y="12836"/>
                                  </a:lnTo>
                                  <a:lnTo>
                                    <a:pt x="2000" y="13134"/>
                                  </a:lnTo>
                                  <a:lnTo>
                                    <a:pt x="2514" y="14030"/>
                                  </a:lnTo>
                                  <a:lnTo>
                                    <a:pt x="3143" y="14627"/>
                                  </a:lnTo>
                                  <a:lnTo>
                                    <a:pt x="3829" y="15522"/>
                                  </a:lnTo>
                                  <a:lnTo>
                                    <a:pt x="4514" y="16119"/>
                                  </a:lnTo>
                                  <a:lnTo>
                                    <a:pt x="5200" y="16716"/>
                                  </a:lnTo>
                                  <a:lnTo>
                                    <a:pt x="5771" y="17313"/>
                                  </a:lnTo>
                                  <a:lnTo>
                                    <a:pt x="6343" y="17612"/>
                                  </a:lnTo>
                                  <a:lnTo>
                                    <a:pt x="6800" y="17910"/>
                                  </a:lnTo>
                                  <a:lnTo>
                                    <a:pt x="7143" y="18507"/>
                                  </a:lnTo>
                                  <a:lnTo>
                                    <a:pt x="7486" y="18507"/>
                                  </a:lnTo>
                                  <a:lnTo>
                                    <a:pt x="7771" y="18806"/>
                                  </a:lnTo>
                                  <a:lnTo>
                                    <a:pt x="8057" y="19104"/>
                                  </a:lnTo>
                                  <a:lnTo>
                                    <a:pt x="8400" y="19104"/>
                                  </a:lnTo>
                                  <a:lnTo>
                                    <a:pt x="8686" y="19403"/>
                                  </a:lnTo>
                                  <a:lnTo>
                                    <a:pt x="9029" y="19403"/>
                                  </a:lnTo>
                                  <a:lnTo>
                                    <a:pt x="9829" y="19701"/>
                                  </a:lnTo>
                                  <a:lnTo>
                                    <a:pt x="10743" y="19701"/>
                                  </a:lnTo>
                                  <a:lnTo>
                                    <a:pt x="11600" y="19701"/>
                                  </a:lnTo>
                                  <a:lnTo>
                                    <a:pt x="12457" y="19403"/>
                                  </a:lnTo>
                                  <a:lnTo>
                                    <a:pt x="12971" y="19403"/>
                                  </a:lnTo>
                                  <a:lnTo>
                                    <a:pt x="13429" y="19104"/>
                                  </a:lnTo>
                                  <a:lnTo>
                                    <a:pt x="13943" y="18507"/>
                                  </a:lnTo>
                                  <a:lnTo>
                                    <a:pt x="14457" y="18209"/>
                                  </a:lnTo>
                                  <a:lnTo>
                                    <a:pt x="14971" y="17910"/>
                                  </a:lnTo>
                                  <a:lnTo>
                                    <a:pt x="15429" y="17612"/>
                                  </a:lnTo>
                                  <a:lnTo>
                                    <a:pt x="15829" y="17015"/>
                                  </a:lnTo>
                                  <a:lnTo>
                                    <a:pt x="16229" y="16716"/>
                                  </a:lnTo>
                                  <a:lnTo>
                                    <a:pt x="16571" y="16418"/>
                                  </a:lnTo>
                                  <a:lnTo>
                                    <a:pt x="16857" y="16119"/>
                                  </a:lnTo>
                                  <a:lnTo>
                                    <a:pt x="17086" y="15821"/>
                                  </a:lnTo>
                                  <a:lnTo>
                                    <a:pt x="17314" y="15224"/>
                                  </a:lnTo>
                                  <a:lnTo>
                                    <a:pt x="17486" y="14925"/>
                                  </a:lnTo>
                                  <a:lnTo>
                                    <a:pt x="17714" y="14328"/>
                                  </a:lnTo>
                                  <a:lnTo>
                                    <a:pt x="17943" y="13731"/>
                                  </a:lnTo>
                                  <a:lnTo>
                                    <a:pt x="18114" y="13134"/>
                                  </a:lnTo>
                                  <a:lnTo>
                                    <a:pt x="18343" y="12537"/>
                                  </a:lnTo>
                                  <a:lnTo>
                                    <a:pt x="18571" y="11642"/>
                                  </a:lnTo>
                                  <a:lnTo>
                                    <a:pt x="18800" y="10746"/>
                                  </a:lnTo>
                                  <a:lnTo>
                                    <a:pt x="18971" y="9851"/>
                                  </a:lnTo>
                                  <a:lnTo>
                                    <a:pt x="19371" y="8060"/>
                                  </a:lnTo>
                                  <a:lnTo>
                                    <a:pt x="19543" y="7164"/>
                                  </a:lnTo>
                                  <a:lnTo>
                                    <a:pt x="19657" y="6269"/>
                                  </a:lnTo>
                                  <a:lnTo>
                                    <a:pt x="19771" y="5373"/>
                                  </a:lnTo>
                                  <a:lnTo>
                                    <a:pt x="19829" y="4478"/>
                                  </a:lnTo>
                                  <a:lnTo>
                                    <a:pt x="19829" y="3284"/>
                                  </a:lnTo>
                                  <a:lnTo>
                                    <a:pt x="19829" y="2388"/>
                                  </a:lnTo>
                                  <a:lnTo>
                                    <a:pt x="19886" y="1791"/>
                                  </a:lnTo>
                                  <a:lnTo>
                                    <a:pt x="19829" y="1493"/>
                                  </a:lnTo>
                                  <a:lnTo>
                                    <a:pt x="19829" y="896"/>
                                  </a:lnTo>
                                  <a:lnTo>
                                    <a:pt x="19829" y="597"/>
                                  </a:lnTo>
                                  <a:lnTo>
                                    <a:pt x="19829" y="299"/>
                                  </a:lnTo>
                                  <a:lnTo>
                                    <a:pt x="19829" y="299"/>
                                  </a:lnTo>
                                  <a:lnTo>
                                    <a:pt x="19829" y="0"/>
                                  </a:lnTo>
                                  <a:lnTo>
                                    <a:pt x="0" y="358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38808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840" y="38808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840" y="53172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4000" y="403920"/>
                              <a:ext cx="1764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s-E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7200" y="90720"/>
                              <a:ext cx="9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8940" y="19825"/>
                                  </a:moveTo>
                                  <a:lnTo>
                                    <a:pt x="19868" y="1982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95pt;margin-top:12.2pt;width:118.6pt;height:90.4pt" coordorigin="6639,244" coordsize="2372,18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612;top:878;width:3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639;top:244;width:1807;height:180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8054;top:314;width:517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678;top:370;width:2106;height:1508">
                  <v:oval id="shape_0" fillcolor="white" stroked="t" o:allowincell="f" style="position:absolute;left:6978;top:563;width:1129;height:112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7542,460" to="7654,1137" stroked="t" o:allowincell="f" style="position:absolute;flip:x">
                    <v:stroke color="black" weight="9360" startarrow="open" startarrowwidth="medium" startarrowlength="medium" joinstyle="miter" endcap="flat"/>
                    <v:fill o:detectmouseclick="t" on="false"/>
                    <w10:wrap type="square"/>
                  </v:line>
                  <v:shape id="shape_0" coordsize="143,68" path="m0,0l143,68e" fillcolor="white" stroked="t" o:allowincell="f" style="position:absolute;left:6717;top:730;width:142;height:67;mso-wrap-style:none;v-text-anchor:middle">
                    <v:fill o:detectmouseclick="t" type="solid" color2="black"/>
                    <v:stroke color="black" weight="9360" startarrow="open" endarrow="open" startarrowwidth="medium" startarrowlength="medium" endarrowwidth="narrow" endarrowlength="short" joinstyle="round" endcap="flat"/>
                    <w10:wrap type="square"/>
                  </v:shape>
                  <v:shape id="shape_0" stroked="f" o:allowincell="f" style="position:absolute;left:6678;top:442;width:524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474;top:654;width:517;height:4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6789;top:370;width:1507;height:1507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rect id="shape_0" fillcolor="white" stroked="f" o:allowincell="f" style="position:absolute;left:7995;top:995;width:564;height:225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oval id="shape_0" stroked="t" o:allowincell="f" style="position:absolute;left:8104;top:938;width:338;height:112;mso-wrap-style:none;v-text-anchor:middle">
                    <v:fill o:detectmouseclick="t" on="false"/>
                    <v:stroke color="black" weight="9360" dashstyle="shortdot" joinstyle="miter" endcap="round"/>
                    <w10:wrap type="square"/>
                  </v:oval>
                  <v:oval id="shape_0" fillcolor="white" stroked="t" o:allowincell="f" style="position:absolute;left:8101;top:1183;width:338;height:11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coordsize="20000,20000" path="m0,3582l171,5970l343,7164l457,8358l686,9254l914,10448l1200,11343l1543,12239l1771,12836l2000,13134l2514,14030l3143,14627l3829,15522l4514,16119l5200,16716l5771,17313l6343,17612l6800,17910l7143,18507l7486,18507l7771,18806l8057,19104l8400,19104l8686,19403l9029,19403l9829,19701l10743,19701l11600,19701l12457,19403l12971,19403l13429,19104l13943,18507l14457,18209l14971,17910l15429,17612l15829,17015l16229,16716l16571,16418l16857,16119l17086,15821l17314,15224l17486,14925l17714,14328l17943,13731l18114,13134l18343,12537l18571,11642l18800,10746l18971,9851l19371,8060l19543,7164l19657,6269l19771,5373l19829,4478l19829,3284l19829,2388l19886,1791l19829,1493l19829,896l19829,597l19829,299l19829,299l19829,0l0,3582xe" stroked="t" o:allowincell="f" style="position:absolute;left:8092;top:985;width:349;height:66;mso-wrap-style:none;v-text-anchor:middle">
                    <v:fill o:detectmouseclick="t" on="false"/>
                    <v:stroke color="black" weight="9360" dashstyle="shortdot" joinstyle="round" endcap="round"/>
                    <w10:wrap type="square"/>
                  </v:shape>
                  <v:line id="shape_0" from="8673,981" to="8673,12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59,981" to="8784,98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559,1207" to="8784,120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7897;top:1006;width:277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20000,20000" path="m18940,19825l19868,19825l0,0e" stroked="t" o:allowincell="f" style="position:absolute;left:7965;top:513;width:150;height:113;mso-wrap-style:none;v-text-anchor:middle">
                    <v:fill o:detectmouseclick="t" on="false"/>
                    <v:stroke color="black" weight="12600" endarrow="block" endarrowwidth="narrow" endarrowlength="short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a)</w:t>
        <w:tab/>
        <w:t xml:space="preserve">Contestar verdadero o falso justificando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B</w:t>
      </w:r>
      <w:r>
        <w:rPr/>
        <w:t xml:space="preserve"> es contínuo en la superficie S del entrehierr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</w:t>
      </w:r>
      <w:r>
        <w:rPr/>
        <w:t xml:space="preserve"> = 0 pues no hay corriente libres y es un problema estacionari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B</w:t>
      </w:r>
      <w:r>
        <w:rPr/>
        <w:t xml:space="preserve"> =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o</w:t>
      </w:r>
      <w:r>
        <w:rPr/>
        <w:t xml:space="preserve"> </w:t>
      </w:r>
      <w:r>
        <w:rPr>
          <w:b/>
        </w:rPr>
        <w:t>H</w:t>
      </w:r>
      <w:r>
        <w:rPr/>
        <w:t xml:space="preserve"> en el interior del materia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</w:t>
      </w:r>
      <w:r>
        <w:rPr/>
        <w:t xml:space="preserve"> es discontínua en la superficie del entrehierr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</m:oMath>
      <w:r>
        <w:rPr/>
        <w:t xml:space="preserve"> </w:t>
      </w:r>
      <w:r>
        <w:rPr/>
        <w:tab/>
        <w:t xml:space="preserve">donde </w:t>
      </w:r>
      <w:r>
        <w:rPr>
          <w:i/>
        </w:rPr>
        <w:t>C</w:t>
      </w:r>
      <w:r>
        <w:rPr/>
        <w:t xml:space="preserve"> es una curva cerrada que pasa por el toroide.</w:t>
      </w:r>
    </w:p>
    <w:p>
      <w:pPr>
        <w:pStyle w:val="Normal"/>
        <w:ind w:left="284" w:hanging="284"/>
        <w:jc w:val="both"/>
        <w:rPr/>
      </w:pPr>
      <w:r>
        <w:rPr/>
        <w:t>b)</w:t>
        <w:tab/>
        <w:t xml:space="preserve">Determinar el campo magnético </w:t>
      </w:r>
      <w:r>
        <w:rPr>
          <w:b/>
        </w:rPr>
        <w:t>B</w:t>
      </w:r>
      <w:r>
        <w:rPr/>
        <w:t xml:space="preserve"> en el entrehierro en función de la magnetización </w:t>
      </w:r>
      <w:r>
        <w:rPr>
          <w:b/>
        </w:rPr>
        <w:t>M</w:t>
      </w:r>
      <w:r>
        <w:rPr/>
        <w:t xml:space="preserve"> y de la geometría.</w:t>
      </w:r>
    </w:p>
    <w:p>
      <w:pPr>
        <w:pStyle w:val="Normal"/>
        <w:ind w:left="284" w:hanging="284"/>
        <w:jc w:val="both"/>
        <w:rPr/>
      </w:pPr>
      <w:r>
        <w:rPr/>
        <w:t>c)</w:t>
        <w:tab/>
        <w:t xml:space="preserve">Dibujar las líneas de </w:t>
      </w:r>
      <w:r>
        <w:rPr>
          <w:b/>
        </w:rPr>
        <w:t>B</w:t>
      </w:r>
      <w:r>
        <w:rPr/>
        <w:t>,</w:t>
      </w:r>
      <w:r>
        <w:rPr>
          <w:b/>
        </w:rPr>
        <w:t xml:space="preserve"> H</w:t>
      </w:r>
      <w:r>
        <w:rPr/>
        <w:t xml:space="preserve"> y </w:t>
      </w:r>
      <w:r>
        <w:rPr>
          <w:b/>
        </w:rPr>
        <w:t>M</w:t>
      </w:r>
      <w:r>
        <w:rPr/>
        <w:t>.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jc w:val="center"/>
        <w:rPr>
          <w:sz w:val="28"/>
          <w:lang w:val="es-MX"/>
        </w:rPr>
      </w:pPr>
      <w:r>
        <w:rPr>
          <w:sz w:val="28"/>
          <w:lang w:val="es-MX"/>
        </w:rPr>
        <w:t>Tema 4</w:t>
      </w:r>
    </w:p>
    <w:p>
      <w:pPr>
        <w:pStyle w:val="Normal"/>
        <w:jc w:val="both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 xml:space="preserve">1) Un cascarón cilíndrico conductor infinito de radios interior R2 y exterior R3  tiene una carga por unidad de longitud </w:t>
      </w:r>
      <w:r>
        <w:rPr>
          <w:rFonts w:cs="Symbol" w:ascii="Symbol" w:hAnsi="Symbol"/>
          <w:lang w:val="es-MX"/>
        </w:rPr>
        <w:t></w:t>
      </w:r>
      <w:r>
        <w:rPr>
          <w:lang w:val="es-MX"/>
        </w:rPr>
        <w:t xml:space="preserve">2. Dentro del cascarón y centrado con él se encuentra un cilindro conductor de radio R1 que tiene una carga por unidad de longitud </w:t>
      </w:r>
      <w:r>
        <w:rPr>
          <w:rFonts w:cs="Symbol" w:ascii="Symbol" w:hAnsi="Symbol"/>
          <w:lang w:val="es-MX"/>
        </w:rPr>
        <w:t></w:t>
      </w:r>
      <w:r>
        <w:rPr>
          <w:lang w:val="es-MX"/>
        </w:rPr>
        <w:t xml:space="preserve">1 (R1&lt;R2&lt;R3). El espacio entre los conductores está lleno de un material dieléctrico de constante </w:t>
      </w:r>
      <w:r>
        <w:rPr>
          <w:rFonts w:cs="Symbol" w:ascii="Symbol" w:hAnsi="Symbol"/>
          <w:lang w:val="es-MX"/>
        </w:rPr>
        <w:t></w:t>
      </w:r>
      <w:r>
        <w:rPr>
          <w:lang w:val="es-MX"/>
        </w:rPr>
        <w:t xml:space="preserve">. </w:t>
      </w:r>
    </w:p>
    <w:p>
      <w:pPr>
        <w:pStyle w:val="Normal"/>
        <w:jc w:val="both"/>
        <w:rPr/>
      </w:pPr>
      <w:r>
        <w:rPr>
          <w:lang w:val="es-MX"/>
        </w:rPr>
        <w:t>a) Determine los campos E y D, y el potencial en todo el espacio. Grafique la dependencia con r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b) En cada superficie de contorno indique que magnitudes permanecen constante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 xml:space="preserve">2) </w:t>
      </w:r>
      <w:r>
        <w:rPr/>
        <w:t>Laboratorio:</w:t>
      </w:r>
    </w:p>
    <w:p>
      <w:pPr>
        <w:pStyle w:val="Normal"/>
        <w:jc w:val="both"/>
        <w:rPr/>
      </w:pPr>
      <w:r>
        <w:rPr/>
        <w:t>a) Cuál es el valor ideal de la resistencia interna de un amperímetro y de un voltímetro? Estos aparatos se deben conectar en serie o en paralelo al circuito? Haga un esquema interno de un amperímetro suponiendo que tiene 3 escalas distintas.</w:t>
      </w:r>
    </w:p>
    <w:p>
      <w:pPr>
        <w:pStyle w:val="Normal"/>
        <w:jc w:val="both"/>
        <w:rPr/>
      </w:pPr>
      <w:r>
        <w:rPr/>
        <w:t xml:space="preserve">b) Explique a que se denomina "conexión larga" para medir una resistencia </w:t>
      </w:r>
      <w:r>
        <w:rPr>
          <w:b/>
        </w:rPr>
        <w:t>R</w:t>
      </w:r>
      <w:r>
        <w:rPr/>
        <w:t xml:space="preserve"> con un amperímetro y un voltímetro. Si </w:t>
      </w:r>
      <w:r>
        <w:rPr>
          <w:b/>
        </w:rPr>
        <w:t>Rv</w:t>
      </w:r>
      <w:r>
        <w:rPr/>
        <w:t xml:space="preserve"> y </w:t>
      </w:r>
      <w:r>
        <w:rPr>
          <w:b/>
        </w:rPr>
        <w:t>Ra</w:t>
      </w:r>
      <w:r>
        <w:rPr/>
        <w:t xml:space="preserve"> son las resistencias internas del voltímetro y del amperímetro respectivamente, indique como se obtiene el valor de la resistencia incógnita </w:t>
      </w:r>
      <w:r>
        <w:rPr>
          <w:b/>
        </w:rPr>
        <w:t>R</w:t>
      </w:r>
      <w:r>
        <w:rPr/>
        <w:t xml:space="preserve"> a partir de las medidas de tensión </w:t>
      </w:r>
      <w:r>
        <w:rPr>
          <w:b/>
        </w:rPr>
        <w:t>Vr</w:t>
      </w:r>
      <w:r>
        <w:rPr/>
        <w:t xml:space="preserve"> y corriente </w:t>
      </w:r>
      <w:r>
        <w:rPr>
          <w:b/>
        </w:rPr>
        <w:t>Ir</w:t>
      </w:r>
      <w:r>
        <w:rPr/>
        <w:t xml:space="preserve"> del voltímetro y del amperímetro.</w:t>
      </w:r>
    </w:p>
    <w:p>
      <w:pPr>
        <w:pStyle w:val="Normal"/>
        <w:jc w:val="both"/>
        <w:rPr/>
      </w:pPr>
      <w:r>
        <w:rPr/>
        <w:t xml:space="preserve">Explique claramente como se determinan los errores. </w:t>
      </w:r>
      <w:r>
        <w:rPr>
          <w:lang w:val="es-ES_tradnl"/>
        </w:rPr>
        <w:t>Haga propagación de errores para determinar su error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 xml:space="preserve">3) Por un plano de dimensiones muy grandes circula una corriente I2 uniformemente distribuida en superficie. A una distancia D del plano se encuentra otro plano paralelo al primero por el que circula una corriente I1 uniformemente distribuida en superficie. I2 tiene la misma dirección y sentido contrario que I1. El espacio entre los planos está lleno de un material magnético de constante </w:t>
      </w:r>
      <w:r>
        <w:rPr>
          <w:rFonts w:cs="Symbol" w:ascii="Symbol" w:hAnsi="Symbol"/>
          <w:lang w:val="es-MX"/>
        </w:rPr>
        <w:t></w:t>
      </w:r>
      <w:r>
        <w:rPr>
          <w:lang w:val="es-MX"/>
        </w:rPr>
        <w:t>. Considere que el ancho de los planos es L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16555</wp:posOffset>
                </wp:positionH>
                <wp:positionV relativeFrom="paragraph">
                  <wp:posOffset>909955</wp:posOffset>
                </wp:positionV>
                <wp:extent cx="2907030" cy="1524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030" cy="152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pt;height:120pt;mso-wrap-distance-left:9.05pt;mso-wrap-distance-right:9.05pt;mso-wrap-distance-top:0pt;mso-wrap-distance-bottom:0pt;margin-top:71.65pt;mso-position-vertical-relative:text;margin-left:22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Determine los campos B, H  y M. Grafique la dependencia espacial de esto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4) Para el circuito de la figura determine: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a) Las corrientes y las cargas de los capacitores en regimen estacionario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b) Las pilas entregan o reciben energía?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c) La energía disipada en R1 durante 1 hora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right" w:pos="7938" w:leader="none"/>
        </w:tabs>
        <w:jc w:val="both"/>
        <w:rPr/>
      </w:pPr>
      <w:r>
        <w:rPr/>
        <w:t xml:space="preserve">5) Se tiene un toroide de radio </w:t>
      </w:r>
      <w:r>
        <w:rPr>
          <w:i/>
        </w:rPr>
        <w:t>R</w:t>
      </w:r>
      <w:r>
        <w:rPr/>
        <w:t xml:space="preserve"> y sección circular de radio </w:t>
      </w:r>
      <w:r>
        <w:rPr>
          <w:i/>
        </w:rPr>
        <w:t>r</w:t>
      </w:r>
      <w:r>
        <w:rPr/>
        <w:t xml:space="preserve">, hecho de un material con una curva de histéresis como la que se muestra en la figura. Sobre él se arrollan </w:t>
      </w:r>
      <w:r>
        <w:rPr>
          <w:i/>
        </w:rPr>
        <w:t>N</w:t>
      </w:r>
      <w:r>
        <w:rPr/>
        <w:t xml:space="preserve"> vueltas de un cable por el que circula una corriente </w:t>
      </w:r>
      <w:r>
        <w:rPr>
          <w:i/>
        </w:rPr>
        <w:t>i</w:t>
      </w:r>
      <w:r>
        <w:rPr/>
        <w:t xml:space="preserve"> y se le hace un corte al núcleo formando un entrehierro de tamaño </w:t>
      </w:r>
      <w:r>
        <w:rPr>
          <w:i/>
        </w:rPr>
        <w:t>e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7938" w:leader="none"/>
        </w:tabs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50945</wp:posOffset>
                </wp:positionH>
                <wp:positionV relativeFrom="paragraph">
                  <wp:posOffset>79375</wp:posOffset>
                </wp:positionV>
                <wp:extent cx="2408555" cy="172339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400" cy="1723320"/>
                          <a:chOff x="0" y="0"/>
                          <a:chExt cx="2408400" cy="1723320"/>
                        </a:xfrm>
                      </wpg:grpSpPr>
                      <wps:wsp>
                        <wps:cNvSpPr/>
                        <wps:spPr>
                          <a:xfrm>
                            <a:off x="932760" y="73080"/>
                            <a:ext cx="0" cy="165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4560"/>
                            <a:ext cx="200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223560"/>
                            <a:ext cx="106632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" h="1123">
                                <a:moveTo>
                                  <a:pt x="0" y="1123"/>
                                </a:moveTo>
                                <a:cubicBezTo>
                                  <a:pt x="8" y="1020"/>
                                  <a:pt x="16" y="918"/>
                                  <a:pt x="37" y="816"/>
                                </a:cubicBezTo>
                                <a:cubicBezTo>
                                  <a:pt x="58" y="714"/>
                                  <a:pt x="82" y="598"/>
                                  <a:pt x="127" y="508"/>
                                </a:cubicBezTo>
                                <a:cubicBezTo>
                                  <a:pt x="172" y="418"/>
                                  <a:pt x="243" y="338"/>
                                  <a:pt x="307" y="276"/>
                                </a:cubicBezTo>
                                <a:cubicBezTo>
                                  <a:pt x="371" y="214"/>
                                  <a:pt x="430" y="172"/>
                                  <a:pt x="510" y="133"/>
                                </a:cubicBezTo>
                                <a:cubicBezTo>
                                  <a:pt x="590" y="94"/>
                                  <a:pt x="678" y="64"/>
                                  <a:pt x="787" y="43"/>
                                </a:cubicBezTo>
                                <a:cubicBezTo>
                                  <a:pt x="896" y="22"/>
                                  <a:pt x="1013" y="12"/>
                                  <a:pt x="1162" y="6"/>
                                </a:cubicBezTo>
                                <a:cubicBezTo>
                                  <a:pt x="1311" y="0"/>
                                  <a:pt x="1571" y="6"/>
                                  <a:pt x="1679" y="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236880"/>
                            <a:ext cx="562680" cy="68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6" h="1072">
                                <a:moveTo>
                                  <a:pt x="1" y="1072"/>
                                </a:moveTo>
                                <a:cubicBezTo>
                                  <a:pt x="3" y="1036"/>
                                  <a:pt x="0" y="917"/>
                                  <a:pt x="9" y="855"/>
                                </a:cubicBezTo>
                                <a:cubicBezTo>
                                  <a:pt x="18" y="793"/>
                                  <a:pt x="36" y="752"/>
                                  <a:pt x="54" y="697"/>
                                </a:cubicBezTo>
                                <a:cubicBezTo>
                                  <a:pt x="72" y="642"/>
                                  <a:pt x="89" y="580"/>
                                  <a:pt x="114" y="525"/>
                                </a:cubicBezTo>
                                <a:cubicBezTo>
                                  <a:pt x="139" y="470"/>
                                  <a:pt x="170" y="412"/>
                                  <a:pt x="204" y="367"/>
                                </a:cubicBezTo>
                                <a:cubicBezTo>
                                  <a:pt x="238" y="322"/>
                                  <a:pt x="276" y="290"/>
                                  <a:pt x="316" y="255"/>
                                </a:cubicBezTo>
                                <a:cubicBezTo>
                                  <a:pt x="356" y="220"/>
                                  <a:pt x="397" y="187"/>
                                  <a:pt x="444" y="157"/>
                                </a:cubicBezTo>
                                <a:cubicBezTo>
                                  <a:pt x="491" y="127"/>
                                  <a:pt x="546" y="99"/>
                                  <a:pt x="601" y="75"/>
                                </a:cubicBezTo>
                                <a:cubicBezTo>
                                  <a:pt x="656" y="51"/>
                                  <a:pt x="727" y="27"/>
                                  <a:pt x="774" y="15"/>
                                </a:cubicBezTo>
                                <a:cubicBezTo>
                                  <a:pt x="821" y="3"/>
                                  <a:pt x="861" y="5"/>
                                  <a:pt x="88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120" y="937440"/>
                            <a:ext cx="106632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" h="1123">
                                <a:moveTo>
                                  <a:pt x="0" y="1123"/>
                                </a:moveTo>
                                <a:cubicBezTo>
                                  <a:pt x="8" y="1020"/>
                                  <a:pt x="16" y="918"/>
                                  <a:pt x="37" y="816"/>
                                </a:cubicBezTo>
                                <a:cubicBezTo>
                                  <a:pt x="58" y="714"/>
                                  <a:pt x="82" y="598"/>
                                  <a:pt x="127" y="508"/>
                                </a:cubicBezTo>
                                <a:cubicBezTo>
                                  <a:pt x="172" y="418"/>
                                  <a:pt x="243" y="338"/>
                                  <a:pt x="307" y="276"/>
                                </a:cubicBezTo>
                                <a:cubicBezTo>
                                  <a:pt x="371" y="214"/>
                                  <a:pt x="430" y="172"/>
                                  <a:pt x="510" y="133"/>
                                </a:cubicBezTo>
                                <a:cubicBezTo>
                                  <a:pt x="590" y="94"/>
                                  <a:pt x="678" y="64"/>
                                  <a:pt x="787" y="43"/>
                                </a:cubicBezTo>
                                <a:cubicBezTo>
                                  <a:pt x="896" y="22"/>
                                  <a:pt x="1013" y="12"/>
                                  <a:pt x="1162" y="6"/>
                                </a:cubicBezTo>
                                <a:cubicBezTo>
                                  <a:pt x="1311" y="0"/>
                                  <a:pt x="1571" y="6"/>
                                  <a:pt x="1679" y="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927000"/>
                            <a:ext cx="560880" cy="71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1120">
                                <a:moveTo>
                                  <a:pt x="883" y="0"/>
                                </a:moveTo>
                                <a:cubicBezTo>
                                  <a:pt x="879" y="43"/>
                                  <a:pt x="870" y="195"/>
                                  <a:pt x="862" y="265"/>
                                </a:cubicBezTo>
                                <a:cubicBezTo>
                                  <a:pt x="854" y="335"/>
                                  <a:pt x="847" y="368"/>
                                  <a:pt x="832" y="423"/>
                                </a:cubicBezTo>
                                <a:cubicBezTo>
                                  <a:pt x="817" y="478"/>
                                  <a:pt x="797" y="540"/>
                                  <a:pt x="772" y="595"/>
                                </a:cubicBezTo>
                                <a:cubicBezTo>
                                  <a:pt x="747" y="650"/>
                                  <a:pt x="716" y="708"/>
                                  <a:pt x="682" y="753"/>
                                </a:cubicBezTo>
                                <a:cubicBezTo>
                                  <a:pt x="648" y="798"/>
                                  <a:pt x="610" y="830"/>
                                  <a:pt x="570" y="865"/>
                                </a:cubicBezTo>
                                <a:cubicBezTo>
                                  <a:pt x="530" y="900"/>
                                  <a:pt x="489" y="933"/>
                                  <a:pt x="442" y="963"/>
                                </a:cubicBezTo>
                                <a:cubicBezTo>
                                  <a:pt x="395" y="993"/>
                                  <a:pt x="340" y="1021"/>
                                  <a:pt x="285" y="1045"/>
                                </a:cubicBezTo>
                                <a:cubicBezTo>
                                  <a:pt x="230" y="1069"/>
                                  <a:pt x="159" y="1093"/>
                                  <a:pt x="112" y="1105"/>
                                </a:cubicBezTo>
                                <a:cubicBezTo>
                                  <a:pt x="65" y="1117"/>
                                  <a:pt x="25" y="1115"/>
                                  <a:pt x="0" y="1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231840"/>
                            <a:ext cx="79488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2" h="1095">
                                <a:moveTo>
                                  <a:pt x="0" y="1095"/>
                                </a:moveTo>
                                <a:cubicBezTo>
                                  <a:pt x="20" y="1014"/>
                                  <a:pt x="43" y="936"/>
                                  <a:pt x="75" y="840"/>
                                </a:cubicBezTo>
                                <a:cubicBezTo>
                                  <a:pt x="107" y="744"/>
                                  <a:pt x="141" y="613"/>
                                  <a:pt x="195" y="518"/>
                                </a:cubicBezTo>
                                <a:cubicBezTo>
                                  <a:pt x="249" y="423"/>
                                  <a:pt x="322" y="333"/>
                                  <a:pt x="397" y="270"/>
                                </a:cubicBezTo>
                                <a:cubicBezTo>
                                  <a:pt x="472" y="207"/>
                                  <a:pt x="566" y="174"/>
                                  <a:pt x="645" y="143"/>
                                </a:cubicBezTo>
                                <a:cubicBezTo>
                                  <a:pt x="724" y="112"/>
                                  <a:pt x="801" y="100"/>
                                  <a:pt x="870" y="83"/>
                                </a:cubicBezTo>
                                <a:cubicBezTo>
                                  <a:pt x="939" y="66"/>
                                  <a:pt x="993" y="52"/>
                                  <a:pt x="1057" y="38"/>
                                </a:cubicBezTo>
                                <a:cubicBezTo>
                                  <a:pt x="1121" y="24"/>
                                  <a:pt x="1185" y="11"/>
                                  <a:pt x="125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89280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900360"/>
                            <a:ext cx="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891000"/>
                            <a:ext cx="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89100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9010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892800"/>
                            <a:ext cx="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891000"/>
                            <a:ext cx="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89280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000" y="58104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80" y="23688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440" y="972720"/>
                            <a:ext cx="5983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H(A/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" y="0"/>
                            <a:ext cx="5122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B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478080"/>
                            <a:ext cx="34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162000"/>
                            <a:ext cx="2667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8480" y="947520"/>
                            <a:ext cx="5410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4.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200" y="947520"/>
                            <a:ext cx="4996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8.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972360"/>
                            <a:ext cx="619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4.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961560"/>
                            <a:ext cx="61920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-8.1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1066680"/>
                            <a:ext cx="2894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ES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1066680"/>
                            <a:ext cx="2894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ES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040" y="1066680"/>
                            <a:ext cx="2894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ES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1066680"/>
                            <a:ext cx="28944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es-ES" w:bidi="ar-SA"/>
                                </w:rPr>
                                <w:t>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112896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112896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15776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115776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440" y="51696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2720" y="44460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080" y="30780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8040" y="37224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8480" y="87048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7760" y="79812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7760" y="66168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440" y="72576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35pt;margin-top:6.25pt;width:189.65pt;height:135.65pt" coordorigin="5907,125" coordsize="3793,2713">
                <v:line id="shape_0" from="7376,240" to="7376,2838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square"/>
                </v:line>
                <v:line id="shape_0" from="5907,1596" to="9070,1596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coordsize="1679,1123" path="m0,1123c8,1020,16,918,37,816c58,714,82,598,127,508c172,418,243,338,307,276c371,214,430,172,510,133c590,94,678,64,787,43c896,22,1013,12,1162,6c1311,0,1571,6,1679,6e" stroked="t" o:allowincell="f" style="position:absolute;left:6979;top:477;width:1678;height:112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86,1072" path="m1,1072c3,1036,0,917,9,855c18,793,36,752,54,697c72,642,89,580,114,525c139,470,170,412,204,367c238,322,276,290,316,255c356,220,397,187,444,157c491,127,546,99,601,75c656,51,727,27,774,15c821,3,861,5,886,0e" stroked="t" o:allowincell="f" style="position:absolute;left:7772;top:498;width:885;height:107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79,1123" path="m0,1123c8,1020,16,918,37,816c58,714,82,598,127,508c172,418,243,338,307,276c371,214,430,172,510,133c590,94,678,64,787,43c896,22,1013,12,1162,6c1311,0,1571,6,1679,6e" stroked="t" o:allowincell="f" style="position:absolute;left:6101;top:1601;width:1678;height:1122;flip:xy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883,1120" path="m883,0c879,43,870,195,862,265c854,335,847,368,832,423c817,478,797,540,772,595c747,650,716,708,682,753c648,798,610,830,570,865c530,900,489,933,442,963c395,993,340,1021,285,1045c230,1069,159,1093,112,1105c65,1117,25,1115,0,1120e" stroked="t" o:allowincell="f" style="position:absolute;left:6103;top:1585;width:882;height:111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252,1095" path="m0,1095c20,1014,43,936,75,840c107,744,141,613,195,518c249,423,322,333,397,270c472,207,566,174,645,143c724,112,801,100,870,83c939,66,993,52,1057,38c1121,24,1185,11,1252,0e" stroked="t" o:allowincell="f" style="position:absolute;left:7376;top:490;width:1251;height:109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582,1531" to="7582,16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81,1543" to="7781,17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6,1528" to="6986,17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70,1528" to="7170,16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65,1544" to="7965,16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60,1531" to="8160,168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54,1528" to="6554,17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68,1531" to="6768,16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10,1040" to="7422,104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12,498" to="7424,49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758;top:1657;width:94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H(A/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54;top:125;width:80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B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6;top:878;width:54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65;top:380;width:41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8;top:1617;width:851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4.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02;top:1617;width:786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8.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4;top:1656;width:97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4.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11;top:1639;width:97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-8.1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97;top:1805;width:455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s-ES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19;top:1805;width:455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s-ES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74;top:1805;width:455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s-ES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03;top:1805;width:455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auto"/>
                            <w:lang w:val="es-ES" w:bidi="ar-SA"/>
                          </w:rPr>
                          <w:t>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562,1903" to="7757,19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0,1903" to="8305,19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90,1948" to="6985,19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73,1948" to="6368,19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98,939" to="7410,93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97,825" to="7409,82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12,609" to="7424,60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90,711" to="7402,7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6,1496" to="7418,149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5,1382" to="7417,138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5,1167" to="7417,116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98,1268" to="7410,126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Si luego de la saturación se baja la corriente hasta hacer B = 0 en el entrehierro, indique en el gráfico en qué lugar de la curva de histéresis queda ubicado el material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59375</wp:posOffset>
                </wp:positionH>
                <wp:positionV relativeFrom="paragraph">
                  <wp:posOffset>255905</wp:posOffset>
                </wp:positionV>
                <wp:extent cx="1888490" cy="17125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171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134.85pt;mso-wrap-distance-left:9pt;mso-wrap-distance-right:9pt;mso-wrap-distance-top:0pt;mso-wrap-distance-bottom:0pt;margin-top:20.15pt;mso-position-vertical-relative:text;margin-left:40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7938" w:leader="none"/>
        </w:tabs>
        <w:jc w:val="both"/>
        <w:rPr/>
      </w:pPr>
      <w:r>
        <w:rPr/>
        <w:t>Para la situación descripta en (a), ¿cuáles de las siguientes afirmaciones son verdaderas? Justifique brevemente cada respuesta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843" w:leader="none"/>
        </w:tabs>
        <w:jc w:val="both"/>
        <w:rPr/>
      </w:pPr>
      <w:r>
        <w:rPr/>
        <w:t>H = -B</w:t>
      </w:r>
      <w:r>
        <w:rPr>
          <w:vertAlign w:val="subscript"/>
        </w:rPr>
        <w:t>r</w:t>
      </w:r>
      <w:r>
        <w:rPr/>
        <w:t xml:space="preserve"> (B</w:t>
      </w:r>
      <w:r>
        <w:rPr>
          <w:vertAlign w:val="subscript"/>
        </w:rPr>
        <w:t>r</w:t>
      </w:r>
      <w:r>
        <w:rPr/>
        <w:t xml:space="preserve"> = campo magnético remanente en el material)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843" w:leader="none"/>
        </w:tabs>
        <w:jc w:val="both"/>
        <w:rPr/>
      </w:pPr>
      <w:r>
        <w:rPr/>
        <w:t>M=0 dentro del material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843" w:leader="none"/>
        </w:tabs>
        <w:jc w:val="both"/>
        <w:rPr/>
      </w:pPr>
      <w:r>
        <w:rPr/>
        <w:t>H es discontinuo en la superficie del entrehierro.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843" w:leader="none"/>
        </w:tabs>
        <w:jc w:val="both"/>
        <w:rPr/>
      </w:pP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</m:oMath>
      <w:r>
        <w:rPr/>
        <w:t xml:space="preserve"> </w:t>
      </w:r>
      <w:r>
        <w:rPr/>
        <w:t xml:space="preserve">donde </w:t>
      </w:r>
      <w:r>
        <w:rPr>
          <w:i/>
        </w:rPr>
        <w:t>C</w:t>
      </w:r>
      <w:r>
        <w:rPr/>
        <w:t xml:space="preserve"> es una curva cerrada que pasa por el toroide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843" w:leader="none"/>
        </w:tabs>
        <w:jc w:val="both"/>
        <w:rPr/>
      </w:pPr>
      <w:r>
        <w:rPr/>
        <w:t>Hallar la corriente que debe circular para que B=0 en el entrehierro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1843" w:leader="none"/>
        </w:tabs>
        <w:jc w:val="both"/>
        <w:rPr/>
      </w:pPr>
      <w:r>
        <w:rPr/>
        <w:t xml:space="preserve">Dibujar las líneas de </w:t>
      </w:r>
      <w:r>
        <w:rPr>
          <w:b/>
        </w:rPr>
        <w:t>B</w:t>
      </w:r>
      <w:r>
        <w:rPr/>
        <w:t xml:space="preserve">, </w:t>
      </w:r>
      <w:r>
        <w:rPr>
          <w:b/>
        </w:rPr>
        <w:t>H</w:t>
      </w:r>
      <w:r>
        <w:rPr/>
        <w:t xml:space="preserve"> y </w:t>
      </w:r>
      <w:r>
        <w:rPr>
          <w:b/>
        </w:rPr>
        <w:t>M</w:t>
      </w:r>
    </w:p>
    <w:p>
      <w:pPr>
        <w:pStyle w:val="Normal"/>
        <w:tabs>
          <w:tab w:val="clear" w:pos="708"/>
          <w:tab w:val="right" w:pos="7938" w:leader="none"/>
        </w:tabs>
        <w:ind w:left="426" w:hanging="426"/>
        <w:jc w:val="both"/>
        <w:rPr/>
      </w:pPr>
      <w:r>
        <w:rPr>
          <w:i/>
        </w:rPr>
        <w:t>N</w:t>
      </w:r>
      <w:r>
        <w:rPr/>
        <w:t xml:space="preserve">=2000, </w:t>
      </w:r>
      <w:r>
        <w:rPr>
          <w:i/>
        </w:rPr>
        <w:t>R</w:t>
      </w:r>
      <w:r>
        <w:rPr/>
        <w:t xml:space="preserve">=25 cm, </w:t>
      </w:r>
      <w:r>
        <w:rPr>
          <w:i/>
        </w:rPr>
        <w:t>r</w:t>
      </w:r>
      <w:r>
        <w:rPr/>
        <w:t xml:space="preserve">=0.5 cm, </w:t>
      </w:r>
      <w:r>
        <w:rPr>
          <w:i/>
        </w:rPr>
        <w:t>e</w:t>
      </w:r>
      <w:r>
        <w:rPr/>
        <w:t>=1 cm.</w:t>
      </w:r>
    </w:p>
    <w:p>
      <w:pPr>
        <w:pStyle w:val="Normal"/>
        <w:tabs>
          <w:tab w:val="clear" w:pos="708"/>
          <w:tab w:val="right" w:pos="7938" w:leader="none"/>
        </w:tabs>
        <w:ind w:left="426" w:hanging="426"/>
        <w:jc w:val="both"/>
        <w:rPr>
          <w:i/>
          <w:i/>
        </w:rPr>
      </w:pPr>
      <w:r>
        <w:rPr/>
        <w:t>Indique claramente todas las aproximaciones que hace para resolver el problema.</w:t>
      </w:r>
    </w:p>
    <w:p>
      <w:pPr>
        <w:pStyle w:val="Normal"/>
        <w:jc w:val="both"/>
        <w:rPr>
          <w:i/>
          <w:i/>
          <w:sz w:val="22"/>
          <w:lang w:val="es-MX"/>
        </w:rPr>
      </w:pPr>
      <w:r>
        <w:rPr>
          <w:i/>
          <w:sz w:val="22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284"/>
        </w:tabs>
        <w:ind w:left="567" w:hanging="284"/>
      </w:pPr>
    </w:lvl>
  </w:abstractNum>
  <w:abstractNum w:abstractNumId="3">
    <w:lvl w:ilvl="0">
      <w:start w:val="1"/>
      <w:numFmt w:val="lowerRoman"/>
      <w:lvlText w:val="%1-"/>
      <w:lvlJc w:val="left"/>
      <w:pPr>
        <w:tabs>
          <w:tab w:val="num" w:pos="1004"/>
        </w:tabs>
        <w:ind w:left="624" w:hanging="3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2:45:00Z</dcterms:created>
  <dc:creator>Gabriela y Marcelo Fontana</dc:creator>
  <dc:description/>
  <dc:language>en-US</dc:language>
  <cp:lastModifiedBy>Marcelo Fontana</cp:lastModifiedBy>
  <dcterms:modified xsi:type="dcterms:W3CDTF">2004-04-28T04:39:00Z</dcterms:modified>
  <cp:revision>13</cp:revision>
  <dc:subject/>
  <dc:title>1) Un cascarón esférico de radios interior b y exterior c tiene una carga total Q2</dc:title>
</cp:coreProperties>
</file>