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946" w:leader="none"/>
          <w:tab w:val="left" w:pos="9072" w:leader="none"/>
        </w:tabs>
        <w:ind w:right="-51" w:hanging="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Recuperatorio 1 parcial  30/05/03      Turnos: Saccone/ Perez/ Fontana</w:t>
      </w:r>
    </w:p>
    <w:p>
      <w:pPr>
        <w:pStyle w:val="Normal"/>
        <w:tabs>
          <w:tab w:val="clear" w:pos="708"/>
          <w:tab w:val="left" w:pos="0" w:leader="none"/>
          <w:tab w:val="left" w:pos="6946" w:leader="none"/>
          <w:tab w:val="left" w:pos="9072" w:leader="none"/>
        </w:tabs>
        <w:ind w:right="-51" w:hanging="0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EMA 1</w:t>
      </w:r>
    </w:p>
    <w:p>
      <w:pPr>
        <w:pStyle w:val="Normal"/>
        <w:tabs>
          <w:tab w:val="clear" w:pos="708"/>
          <w:tab w:val="left" w:pos="0" w:leader="none"/>
          <w:tab w:val="left" w:pos="6946" w:leader="none"/>
          <w:tab w:val="left" w:pos="9072" w:leader="none"/>
        </w:tabs>
        <w:ind w:right="-51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MBRE:</w:t>
      </w:r>
    </w:p>
    <w:p>
      <w:pPr>
        <w:pStyle w:val="Normal"/>
        <w:tabs>
          <w:tab w:val="clear" w:pos="708"/>
          <w:tab w:val="left" w:pos="0" w:leader="none"/>
          <w:tab w:val="left" w:pos="6946" w:leader="none"/>
          <w:tab w:val="left" w:pos="9072" w:leader="none"/>
        </w:tabs>
        <w:ind w:right="-51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DRÓN:</w:t>
      </w:r>
    </w:p>
    <w:p>
      <w:pPr>
        <w:pStyle w:val="Normal"/>
        <w:tabs>
          <w:tab w:val="clear" w:pos="708"/>
          <w:tab w:val="left" w:pos="0" w:leader="none"/>
          <w:tab w:val="left" w:pos="6946" w:leader="none"/>
          <w:tab w:val="left" w:pos="9072" w:leader="none"/>
        </w:tabs>
        <w:ind w:right="-51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45</wp:posOffset>
                </wp:positionH>
                <wp:positionV relativeFrom="page">
                  <wp:posOffset>1691005</wp:posOffset>
                </wp:positionV>
                <wp:extent cx="5815965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33.15pt" to="461.25pt,133.15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.- Un imán permanente en forma de toroide de radio medio </w:t>
      </w:r>
      <w:r>
        <w:rPr>
          <w:rFonts w:cs="Arial" w:ascii="Arial" w:hAnsi="Arial"/>
          <w:i/>
          <w:sz w:val="22"/>
        </w:rPr>
        <w:t>R</w:t>
      </w:r>
      <w:r>
        <w:rPr>
          <w:rFonts w:cs="Arial" w:ascii="Arial" w:hAnsi="Arial"/>
          <w:sz w:val="22"/>
        </w:rPr>
        <w:t xml:space="preserve">, con una sección de radio </w:t>
      </w:r>
      <w:r>
        <w:rPr>
          <w:rFonts w:cs="Arial" w:ascii="Arial" w:hAnsi="Arial"/>
          <w:i/>
          <w:sz w:val="22"/>
        </w:rPr>
        <w:t>r</w:t>
      </w:r>
      <w:r>
        <w:rPr>
          <w:rFonts w:cs="Arial" w:ascii="Arial" w:hAnsi="Arial"/>
          <w:sz w:val="22"/>
        </w:rPr>
        <w:t xml:space="preserve"> y un entrehierro de espesor </w:t>
      </w:r>
      <w:r>
        <w:rPr>
          <w:rFonts w:cs="Arial" w:ascii="Arial" w:hAnsi="Arial"/>
          <w:i/>
          <w:sz w:val="22"/>
        </w:rPr>
        <w:t>e</w:t>
      </w:r>
      <w:r>
        <w:rPr>
          <w:rFonts w:cs="Arial" w:ascii="Arial" w:hAnsi="Arial"/>
          <w:sz w:val="22"/>
        </w:rPr>
        <w:t xml:space="preserve"> tiene una magnetización 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sz w:val="22"/>
        </w:rPr>
        <w:t xml:space="preserve"> como se indica en la figura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19625</wp:posOffset>
                </wp:positionH>
                <wp:positionV relativeFrom="page">
                  <wp:posOffset>2164080</wp:posOffset>
                </wp:positionV>
                <wp:extent cx="1576070" cy="1148080"/>
                <wp:effectExtent l="5080" t="5080" r="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1148040"/>
                          <a:chOff x="0" y="0"/>
                          <a:chExt cx="1576080" cy="114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040" cy="114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202680"/>
                            <a:ext cx="717480" cy="71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3480" y="137160"/>
                            <a:ext cx="7164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308520"/>
                            <a:ext cx="997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138600"/>
                            <a:ext cx="3333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A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260280"/>
                            <a:ext cx="329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A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79920"/>
                            <a:ext cx="957600" cy="957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477000"/>
                            <a:ext cx="35892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440640"/>
                            <a:ext cx="21528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596160"/>
                            <a:ext cx="21528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470520"/>
                            <a:ext cx="2221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582"/>
                                </a:moveTo>
                                <a:lnTo>
                                  <a:pt x="171" y="5970"/>
                                </a:lnTo>
                                <a:lnTo>
                                  <a:pt x="343" y="7164"/>
                                </a:lnTo>
                                <a:lnTo>
                                  <a:pt x="457" y="8358"/>
                                </a:lnTo>
                                <a:lnTo>
                                  <a:pt x="686" y="9254"/>
                                </a:lnTo>
                                <a:lnTo>
                                  <a:pt x="914" y="10448"/>
                                </a:lnTo>
                                <a:lnTo>
                                  <a:pt x="1200" y="11343"/>
                                </a:lnTo>
                                <a:lnTo>
                                  <a:pt x="1543" y="12239"/>
                                </a:lnTo>
                                <a:lnTo>
                                  <a:pt x="1771" y="12836"/>
                                </a:lnTo>
                                <a:lnTo>
                                  <a:pt x="2000" y="13134"/>
                                </a:lnTo>
                                <a:lnTo>
                                  <a:pt x="2514" y="14030"/>
                                </a:lnTo>
                                <a:lnTo>
                                  <a:pt x="3143" y="14627"/>
                                </a:lnTo>
                                <a:lnTo>
                                  <a:pt x="3829" y="15522"/>
                                </a:lnTo>
                                <a:lnTo>
                                  <a:pt x="4514" y="16119"/>
                                </a:lnTo>
                                <a:lnTo>
                                  <a:pt x="5200" y="16716"/>
                                </a:lnTo>
                                <a:lnTo>
                                  <a:pt x="5771" y="17313"/>
                                </a:lnTo>
                                <a:lnTo>
                                  <a:pt x="6343" y="17612"/>
                                </a:lnTo>
                                <a:lnTo>
                                  <a:pt x="6800" y="17910"/>
                                </a:lnTo>
                                <a:lnTo>
                                  <a:pt x="7143" y="18507"/>
                                </a:lnTo>
                                <a:lnTo>
                                  <a:pt x="7486" y="18507"/>
                                </a:lnTo>
                                <a:lnTo>
                                  <a:pt x="7771" y="18806"/>
                                </a:lnTo>
                                <a:lnTo>
                                  <a:pt x="8057" y="19104"/>
                                </a:lnTo>
                                <a:lnTo>
                                  <a:pt x="8400" y="19104"/>
                                </a:lnTo>
                                <a:lnTo>
                                  <a:pt x="8686" y="19403"/>
                                </a:lnTo>
                                <a:lnTo>
                                  <a:pt x="9029" y="19403"/>
                                </a:lnTo>
                                <a:lnTo>
                                  <a:pt x="9829" y="19701"/>
                                </a:lnTo>
                                <a:lnTo>
                                  <a:pt x="10743" y="19701"/>
                                </a:lnTo>
                                <a:lnTo>
                                  <a:pt x="11600" y="19701"/>
                                </a:lnTo>
                                <a:lnTo>
                                  <a:pt x="12457" y="19403"/>
                                </a:lnTo>
                                <a:lnTo>
                                  <a:pt x="12971" y="19403"/>
                                </a:lnTo>
                                <a:lnTo>
                                  <a:pt x="13429" y="19104"/>
                                </a:lnTo>
                                <a:lnTo>
                                  <a:pt x="13943" y="18507"/>
                                </a:lnTo>
                                <a:lnTo>
                                  <a:pt x="14457" y="18209"/>
                                </a:lnTo>
                                <a:lnTo>
                                  <a:pt x="14971" y="17910"/>
                                </a:lnTo>
                                <a:lnTo>
                                  <a:pt x="15429" y="17612"/>
                                </a:lnTo>
                                <a:lnTo>
                                  <a:pt x="15829" y="17015"/>
                                </a:lnTo>
                                <a:lnTo>
                                  <a:pt x="16229" y="16716"/>
                                </a:lnTo>
                                <a:lnTo>
                                  <a:pt x="16571" y="16418"/>
                                </a:lnTo>
                                <a:lnTo>
                                  <a:pt x="16857" y="16119"/>
                                </a:lnTo>
                                <a:lnTo>
                                  <a:pt x="17086" y="15821"/>
                                </a:lnTo>
                                <a:lnTo>
                                  <a:pt x="17314" y="15224"/>
                                </a:lnTo>
                                <a:lnTo>
                                  <a:pt x="17486" y="14925"/>
                                </a:lnTo>
                                <a:lnTo>
                                  <a:pt x="17714" y="14328"/>
                                </a:lnTo>
                                <a:lnTo>
                                  <a:pt x="17943" y="13731"/>
                                </a:lnTo>
                                <a:lnTo>
                                  <a:pt x="18114" y="13134"/>
                                </a:lnTo>
                                <a:lnTo>
                                  <a:pt x="18343" y="12537"/>
                                </a:lnTo>
                                <a:lnTo>
                                  <a:pt x="18571" y="11642"/>
                                </a:lnTo>
                                <a:lnTo>
                                  <a:pt x="18800" y="10746"/>
                                </a:lnTo>
                                <a:lnTo>
                                  <a:pt x="18971" y="9851"/>
                                </a:lnTo>
                                <a:lnTo>
                                  <a:pt x="19371" y="8060"/>
                                </a:lnTo>
                                <a:lnTo>
                                  <a:pt x="19543" y="7164"/>
                                </a:lnTo>
                                <a:lnTo>
                                  <a:pt x="19657" y="6269"/>
                                </a:lnTo>
                                <a:lnTo>
                                  <a:pt x="19771" y="5373"/>
                                </a:lnTo>
                                <a:lnTo>
                                  <a:pt x="19829" y="4478"/>
                                </a:lnTo>
                                <a:lnTo>
                                  <a:pt x="19829" y="3284"/>
                                </a:lnTo>
                                <a:lnTo>
                                  <a:pt x="19829" y="2388"/>
                                </a:lnTo>
                                <a:lnTo>
                                  <a:pt x="19886" y="1791"/>
                                </a:lnTo>
                                <a:lnTo>
                                  <a:pt x="19829" y="1493"/>
                                </a:lnTo>
                                <a:lnTo>
                                  <a:pt x="19829" y="896"/>
                                </a:lnTo>
                                <a:lnTo>
                                  <a:pt x="19829" y="597"/>
                                </a:lnTo>
                                <a:lnTo>
                                  <a:pt x="19829" y="299"/>
                                </a:lnTo>
                                <a:lnTo>
                                  <a:pt x="19829" y="299"/>
                                </a:lnTo>
                                <a:lnTo>
                                  <a:pt x="19829" y="0"/>
                                </a:lnTo>
                                <a:lnTo>
                                  <a:pt x="0" y="358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8560" y="44280"/>
                            <a:ext cx="329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A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1680" y="4680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46800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6116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00" y="680040"/>
                            <a:ext cx="176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AR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9680" y="442080"/>
                            <a:ext cx="1764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A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168840"/>
                            <a:ext cx="18036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354">
                                <a:moveTo>
                                  <a:pt x="284" y="354"/>
                                </a:moveTo>
                                <a:lnTo>
                                  <a:pt x="150" y="1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75pt;margin-top:170.4pt;width:124.1pt;height:90.4pt" coordorigin="7275,3408" coordsize="2482,1808">
                <v:oval id="shape_0" fillcolor="white" stroked="t" o:allowincell="f" style="position:absolute;left:7275;top:3408;width:1807;height:1807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614;top:3727;width:1129;height:112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178,3624" to="8290,4301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353,3894" to="7509,396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4;top:3626;width:524;height:4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A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10;top:3818;width:517;height:4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A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7425;top:3534;width:1507;height:1507;mso-wrap-style:none;v-text-anchor:middle;mso-position-vertical-relative:page">
                  <v:fill o:detectmouseclick="t" on="false"/>
                  <v:stroke color="black" weight="9360" joinstyle="miter" endcap="flat"/>
                  <w10:wrap type="square"/>
                </v:oval>
                <v:rect id="shape_0" fillcolor="white" stroked="f" o:allowincell="f" style="position:absolute;left:8631;top:4159;width:564;height:225;mso-wrap-style:none;v-text-anchor:middle;mso-position-vertical-relative:page">
                  <v:fill o:detectmouseclick="t" type="solid" color2="black"/>
                  <v:stroke color="#3465a4" joinstyle="round" endcap="flat"/>
                  <w10:wrap type="square"/>
                </v:rect>
                <v:oval id="shape_0" stroked="t" o:allowincell="f" style="position:absolute;left:8737;top:4102;width:338;height:112;mso-wrap-style:none;v-text-anchor:middle;mso-position-vertical-relative:page">
                  <v:fill o:detectmouseclick="t" on="false"/>
                  <v:stroke color="black" weight="9360" joinstyle="miter" endcap="flat"/>
                  <w10:wrap type="square"/>
                </v:oval>
                <v:oval id="shape_0" fillcolor="white" stroked="t" o:allowincell="f" style="position:absolute;left:8737;top:4347;width:338;height:112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20000,20000" path="m0,3582l171,5970l343,7164l457,8358l686,9254l914,10448l1200,11343l1543,12239l1771,12836l2000,13134l2514,14030l3143,14627l3829,15522l4514,16119l5200,16716l5771,17313l6343,17612l6800,17910l7143,18507l7486,18507l7771,18806l8057,19104l8400,19104l8686,19403l9029,19403l9829,19701l10743,19701l11600,19701l12457,19403l12971,19403l13429,19104l13943,18507l14457,18209l14971,17910l15429,17612l15829,17015l16229,16716l16571,16418l16857,16119l17086,15821l17314,15224l17486,14925l17714,14328l17943,13731l18114,13134l18343,12537l18571,11642l18800,10746l18971,9851l19371,8060l19543,7164l19657,6269l19771,5373l19829,4478l19829,3284l19829,2388l19886,1791l19829,1493l19829,896l19829,597l19829,299l19829,299l19829,0l0,3582xe" stroked="t" o:allowincell="f" style="position:absolute;left:8728;top:4149;width:349;height:66;mso-wrap-style:none;v-text-anchor:middle;mso-position-vertical-relative:pag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690;top:3478;width:517;height:4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A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09,4145" to="9309,437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9196,4145" to="9421,414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9196,4371" to="9421,437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089;top:4479;width:277;height:42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AR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79;top:4104;width:277;height:42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A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84,354" path="m284,354l150,113l0,0e" stroked="t" o:allowincell="f" style="position:absolute;left:8601;top:3674;width:283;height:353;mso-wrap-style:none;v-text-anchor:middle;mso-position-vertical-relative:page">
                  <v:fill o:detectmouseclick="t" on="false"/>
                  <v:stroke color="black" weight="2556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</w:rPr>
        <w:t>Contestar verdadero o falso justificando brevement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sz w:val="22"/>
        </w:rPr>
        <w:t xml:space="preserve"> es contínuo en la superficie S del entrehierr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H</w:t>
      </w:r>
      <w:r>
        <w:rPr>
          <w:rFonts w:cs="Arial" w:ascii="Arial" w:hAnsi="Arial"/>
          <w:sz w:val="22"/>
        </w:rPr>
        <w:t xml:space="preserve"> = 0 en el material pues no hay corriente libres y es un problema estacionari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B</w:t>
      </w:r>
      <w:r>
        <w:rPr>
          <w:rFonts w:cs="Arial" w:ascii="Arial" w:hAnsi="Arial"/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H</w:t>
      </w:r>
      <w:r>
        <w:rPr>
          <w:rFonts w:cs="Arial" w:ascii="Arial" w:hAnsi="Arial"/>
          <w:sz w:val="22"/>
        </w:rPr>
        <w:t xml:space="preserve"> en el interior del material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2"/>
        </w:rPr>
        <w:t>H</w:t>
      </w:r>
      <w:r>
        <w:rPr>
          <w:rFonts w:cs="Arial" w:ascii="Arial" w:hAnsi="Arial"/>
          <w:sz w:val="22"/>
        </w:rPr>
        <w:t xml:space="preserve"> es discontínua en la superficie del entrehierr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donde </w:t>
      </w:r>
      <w:r>
        <w:rPr>
          <w:rFonts w:cs="Arial" w:ascii="Arial" w:hAnsi="Arial"/>
          <w:i/>
          <w:sz w:val="22"/>
        </w:rPr>
        <w:t>C</w:t>
      </w:r>
      <w:r>
        <w:rPr>
          <w:rFonts w:cs="Arial" w:ascii="Arial" w:hAnsi="Arial"/>
          <w:sz w:val="22"/>
        </w:rPr>
        <w:t xml:space="preserve"> es una curva cerrada que pasa por el toroid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1190</wp:posOffset>
                </wp:positionH>
                <wp:positionV relativeFrom="page">
                  <wp:posOffset>3858260</wp:posOffset>
                </wp:positionV>
                <wp:extent cx="2832100" cy="1303655"/>
                <wp:effectExtent l="0" t="4445" r="0" b="381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120" cy="1303560"/>
                          <a:chOff x="0" y="0"/>
                          <a:chExt cx="2832120" cy="1303560"/>
                        </a:xfrm>
                      </wpg:grpSpPr>
                      <wpg:grpSp>
                        <wpg:cNvGrpSpPr/>
                        <wpg:grpSpPr>
                          <a:xfrm>
                            <a:off x="99720" y="473760"/>
                            <a:ext cx="4806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1736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0640" y="581040"/>
                            <a:ext cx="72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200" y="0"/>
                            <a:ext cx="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720"/>
                            <a:ext cx="3607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72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1040" y="119520"/>
                            <a:ext cx="120600" cy="353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73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736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544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44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2360" y="473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1040" y="709920"/>
                            <a:ext cx="120600" cy="353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73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736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544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44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2360" y="720"/>
                            <a:ext cx="1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59184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473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473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7040" y="1800"/>
                            <a:ext cx="7009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1440"/>
                            <a:ext cx="64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62920" y="471240"/>
                            <a:ext cx="119520" cy="353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52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736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60"/>
                              <a:ext cx="11952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544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440"/>
                              <a:ext cx="11952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847880" y="300240"/>
                            <a:ext cx="241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2200" y="815400"/>
                            <a:ext cx="1198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0641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62480" y="946080"/>
                            <a:ext cx="120600" cy="353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77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772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58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80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410840" y="581040"/>
                            <a:ext cx="40464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300320"/>
                            <a:ext cx="14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0" y="6480"/>
                            <a:ext cx="42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080" y="985680"/>
                            <a:ext cx="2408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506160"/>
                            <a:ext cx="240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560" y="163080"/>
                            <a:ext cx="240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60" y="123840"/>
                            <a:ext cx="240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60" y="714240"/>
                            <a:ext cx="240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714240"/>
                            <a:ext cx="240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291960"/>
                            <a:ext cx="272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34400" y="191160"/>
                            <a:ext cx="4806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40" y="11736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1720" y="971640"/>
                            <a:ext cx="236160" cy="120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0600"/>
                              <a:ext cx="23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28920" y="15840"/>
                            <a:ext cx="648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0800" y="485640"/>
                            <a:ext cx="119520" cy="353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52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772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720"/>
                              <a:ext cx="11952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58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800"/>
                              <a:ext cx="11952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35760" y="315000"/>
                            <a:ext cx="241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9080" y="829440"/>
                            <a:ext cx="684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00" y="950760"/>
                            <a:ext cx="120600" cy="353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73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736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544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44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828800" y="720"/>
                            <a:ext cx="606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9120"/>
                            <a:ext cx="2408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0480" y="520560"/>
                            <a:ext cx="240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R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18360"/>
                            <a:ext cx="240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E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1280" y="899280"/>
                            <a:ext cx="240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2640" y="205920"/>
                            <a:ext cx="480600" cy="11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80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17360"/>
                              <a:ext cx="24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449800" y="1092960"/>
                            <a:ext cx="396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1299240"/>
                            <a:ext cx="73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303.8pt;width:223pt;height:102.6pt" coordorigin="4994,6076" coordsize="4460,2052">
                <v:group id="shape_0" style="position:absolute;left:5151;top:6822;width:756;height:183">
                  <v:line id="shape_0" from="5151,6822" to="5907,682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40,7007" to="5717,7007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5546,6991" to="5546,755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530,6076" to="5530,682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530,6077" to="6097,608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667,6077" to="6667,626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476;top:6264;width:189;height:555">
                  <v:line id="shape_0" from="6476,6264" to="6664,6264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77,6264" to="6665,644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76,6449" to="6664,6449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77,6449" to="6665,663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76,6635" to="6664,6635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77,6635" to="6665,681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667,6822" to="6667,719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476;top:7194;width:189;height:555">
                  <v:line id="shape_0" from="6476,7194" to="6664,7194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77,7194" to="6665,737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76,7379" to="6664,7379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77,7379" to="6665,756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76,7565" to="6664,7565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77,7565" to="6665,774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667,6077" to="6855,607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667,7008" to="7044,700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045,6822" to="7045,719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235,6822" to="7235,719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816,6079" to="7919,608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893,6078" to="7902,639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770;top:6818;width:187;height:555">
                  <v:line id="shape_0" from="7770,6818" to="7957,6818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0,6818" to="7957,700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0,7003" to="7957,700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0,7003" to="7957,7187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0,7189" to="7957,7189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70,7189" to="7957,737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904,6549" to="7941,6818" stroked="t" o:allowincell="f" style="position:absolute;flip:x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769,7360" to="7957,754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667,7752" to="6667,812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612;top:7566;width:189;height:556">
                  <v:line id="shape_0" from="7612,7566" to="7800,7566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13,7566" to="7801,775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12,7751" to="7800,7751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13,7751" to="7801,793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12,7937" to="7800,7937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13,7937" to="7801,812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216,6991" to="7852,7445" stroked="t" o:allowincell="f" style="position:absolute;flip:x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530,8124" to="7802,812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986,6086" to="6649,608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802;top:7628;width:378;height:36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R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90;top:6873;width:378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3;top:6333;width:378;height:2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7;top:6271;width:378;height:3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7;top:7201;width:378;height:3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44;top:7201;width:378;height:3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3;top:6536;width:429;height:28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568;top:6377;width:756;height:183">
                  <v:line id="shape_0" from="7568,6377" to="8324,6377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757,6562" to="8134,656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666;top:7606;width:371;height:189">
                  <v:line id="shape_0" from="8666,7606" to="9037,7606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66,7796" to="9037,7796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8819,6101" to="8828,642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696;top:6841;width:187;height:556">
                  <v:line id="shape_0" from="8696,6841" to="8883,6841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96,6841" to="8883,702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96,7026" to="8883,7026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96,7026" to="8883,721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96,7212" to="8883,7212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96,7212" to="8883,739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8830,6572" to="8867,6841" stroked="t" o:allowincell="f" style="position:absolute;flip:x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851,7382" to="8861,7616" stroked="t" o:allowincell="f" style="position:absolute;flip:x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374;top:7573;width:189;height:555">
                  <v:line id="shape_0" from="5374,7573" to="5562,757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75,7573" to="5563,7757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74,7758" to="5562,7758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75,7758" to="5563,794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74,7944" to="5562,7944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75,7944" to="5563,812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874,6077" to="8828,6080" stroked="t" o:allowincell="f" style="position:absolute;flip:x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994;top:7602;width:378;height:36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16;top:6896;width:378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R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49;top:6105;width:378;height:2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E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75;top:7492;width:378;height:3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8494;top:6400;width:756;height:184">
                  <v:line id="shape_0" from="8494,6400" to="9250,640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83,6585" to="9060,658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8852,7797" to="8857,811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720,8122" to="8875,812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sz w:val="22"/>
        </w:rPr>
        <w:t xml:space="preserve">2.- Para el circuito de la figura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 Plantear el sistema de ecuaciones independientes que necesita para determinar las corrientes del circuito. ¿Cuántos nodos y mallas independientes hay?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. ¿Cómo determina la carga de los capacitores? Plantear las ecuaciones necesarias para hallarla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1925</wp:posOffset>
                </wp:positionH>
                <wp:positionV relativeFrom="page">
                  <wp:posOffset>6380480</wp:posOffset>
                </wp:positionV>
                <wp:extent cx="2113280" cy="2084070"/>
                <wp:effectExtent l="5715" t="0" r="0" b="6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200" cy="2084040"/>
                          <a:chOff x="0" y="0"/>
                          <a:chExt cx="2113200" cy="2084040"/>
                        </a:xfrm>
                      </wpg:grpSpPr>
                      <wps:wsp>
                        <wps:cNvSpPr/>
                        <wps:spPr>
                          <a:xfrm>
                            <a:off x="0" y="647640"/>
                            <a:ext cx="1158840" cy="117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296000"/>
                            <a:ext cx="27612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6680" y="1370880"/>
                            <a:ext cx="119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1746720"/>
                            <a:ext cx="119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942480"/>
                            <a:ext cx="2260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MX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5400" y="1077120"/>
                            <a:ext cx="119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888840"/>
                            <a:ext cx="119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341720"/>
                            <a:ext cx="119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MX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720" y="1094040"/>
                            <a:ext cx="80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254240"/>
                            <a:ext cx="532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29672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0320" y="0"/>
                            <a:ext cx="720" cy="208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261080"/>
                            <a:ext cx="5328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935000"/>
                            <a:ext cx="122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2240" y="1871280"/>
                            <a:ext cx="1494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" y="1875240"/>
                            <a:ext cx="1494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920" y="1073160"/>
                            <a:ext cx="46728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3000" y="1024200"/>
                            <a:ext cx="1494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5160" y="1049040"/>
                            <a:ext cx="1494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5pt;margin-top:502.4pt;width:166.3pt;height:164.05pt" coordorigin="6255,10048" coordsize="3326,3281">
                <v:oval id="shape_0" fillcolor="white" stroked="t" o:allowincell="f" style="position:absolute;left:6255;top:11068;width:1824;height:1857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171,12089" to="7605,1282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368;top:12207;width:188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5;top:12799;width:188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6;top:11532;width:355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s-MX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98;top:11745;width:188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9;top:11448;width:188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50;top:12161;width:188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s-MX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206,11771" to="8476,1177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9014;top:12023;width:83;height:99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189,12090" to="9582,1209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169,10048" to="7169,13329" stroked="t" o:allowincell="f" style="position:absolute;flip:x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423;top:12034;width:83;height:9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176,13095" to="9101,1309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967,12995" to="9201,13195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047,13001" to="7281,13201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365;top:11738;width:735;height:68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63,11661" to="7297,11861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342,11700" to="8576,11900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sz w:val="22"/>
        </w:rPr>
        <w:t xml:space="preserve">3.- Una esfera dieléctrica de constante </w:t>
      </w:r>
      <w:r>
        <w:rPr>
          <w:rFonts w:cs="Symbol" w:ascii="Symbol" w:hAnsi="Symbol"/>
          <w:b/>
          <w:sz w:val="22"/>
        </w:rPr>
        <w:t></w:t>
      </w:r>
      <w:r>
        <w:rPr>
          <w:rFonts w:cs="Arial" w:ascii="Arial" w:hAnsi="Arial"/>
          <w:sz w:val="22"/>
        </w:rPr>
        <w:t xml:space="preserve"> y radio a está cargada con densidad volumétrica </w:t>
      </w:r>
      <w:r>
        <w:rPr>
          <w:rFonts w:cs="Symbol" w:ascii="Symbol" w:hAnsi="Symbol"/>
          <w:b/>
          <w:sz w:val="22"/>
        </w:rPr>
        <w:t></w:t>
      </w:r>
      <w:r>
        <w:rPr>
          <w:rFonts w:cs="Arial" w:ascii="Arial" w:hAnsi="Arial"/>
          <w:sz w:val="22"/>
        </w:rPr>
        <w:t xml:space="preserve">, a una distancia c de su centro hay una carga </w:t>
      </w:r>
      <w:r>
        <w:rPr>
          <w:rFonts w:cs="Arial" w:ascii="Arial" w:hAnsi="Arial"/>
          <w:b/>
          <w:sz w:val="22"/>
        </w:rPr>
        <w:t>q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r si es posible calcular (y en ese caso hágalo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flujo del campo </w:t>
      </w:r>
      <w:r>
        <w:rPr>
          <w:rFonts w:cs="Arial" w:ascii="Arial" w:hAnsi="Arial"/>
          <w:b/>
          <w:sz w:val="22"/>
        </w:rPr>
        <w:t>E</w:t>
      </w:r>
      <w:r>
        <w:rPr>
          <w:rFonts w:cs="Arial" w:ascii="Arial" w:hAnsi="Arial"/>
          <w:sz w:val="22"/>
        </w:rPr>
        <w:t xml:space="preserve"> a través de la superficie esférica S de radio b centrada en la esfera dieléctrica, si </w:t>
        <w:br/>
      </w:r>
      <w:r>
        <w:rPr>
          <w:rFonts w:cs="Symbol" w:ascii="Symbol" w:hAnsi="Symbol"/>
          <w:b/>
          <w:sz w:val="22"/>
        </w:rPr>
        <w:t></w:t>
      </w:r>
      <w:r>
        <w:rPr>
          <w:rFonts w:cs="Arial" w:ascii="Arial" w:hAnsi="Arial"/>
          <w:sz w:val="22"/>
        </w:rPr>
        <w:t xml:space="preserve"> = </w:t>
      </w:r>
      <w:r>
        <w:rPr>
          <w:rFonts w:cs="Symbol" w:ascii="Symbol" w:hAnsi="Symbol"/>
          <w:sz w:val="22"/>
        </w:rPr>
        <w:t></w:t>
      </w:r>
      <w:r>
        <w:rPr>
          <w:rFonts w:cs="Arial" w:ascii="Arial" w:hAnsi="Arial"/>
          <w:sz w:val="22"/>
        </w:rPr>
        <w:t>o =constan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flujo del campo </w:t>
      </w:r>
      <w:r>
        <w:rPr>
          <w:rFonts w:cs="Arial" w:ascii="Arial" w:hAnsi="Arial"/>
          <w:b/>
          <w:sz w:val="22"/>
        </w:rPr>
        <w:t>E</w:t>
      </w:r>
      <w:r>
        <w:rPr>
          <w:rFonts w:cs="Arial" w:ascii="Arial" w:hAnsi="Arial"/>
          <w:sz w:val="22"/>
        </w:rPr>
        <w:t xml:space="preserve"> a través de una superficie esférica S de radio (c-b) centrada en la carga </w:t>
      </w:r>
      <w:r>
        <w:rPr>
          <w:rFonts w:cs="Arial" w:ascii="Arial" w:hAnsi="Arial"/>
          <w:b/>
          <w:sz w:val="22"/>
        </w:rPr>
        <w:t xml:space="preserve">q, </w:t>
      </w:r>
      <w:r>
        <w:rPr>
          <w:rFonts w:cs="Arial" w:ascii="Arial" w:hAnsi="Arial"/>
          <w:sz w:val="22"/>
        </w:rPr>
        <w:t xml:space="preserve">si </w:t>
      </w:r>
      <w:r>
        <w:rPr>
          <w:rFonts w:cs="Symbol" w:ascii="Symbol" w:hAnsi="Symbol"/>
          <w:b/>
          <w:sz w:val="22"/>
        </w:rPr>
        <w:t></w:t>
      </w:r>
      <w:r>
        <w:rPr>
          <w:rFonts w:cs="Arial" w:ascii="Arial" w:hAnsi="Arial"/>
          <w:sz w:val="22"/>
        </w:rPr>
        <w:t xml:space="preserve"> = A cos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(</w:t>
      </w:r>
      <w:r>
        <w:rPr>
          <w:rFonts w:cs="Symbol" w:ascii="Symbol" w:hAnsi="Symbol"/>
          <w:sz w:val="22"/>
        </w:rPr>
        <w:t></w:t>
      </w:r>
      <w:r>
        <w:rPr>
          <w:rFonts w:cs="Arial" w:ascii="Arial" w:hAnsi="Arial"/>
          <w:sz w:val="22"/>
        </w:rPr>
        <w:t xml:space="preserve">) (con </w:t>
      </w:r>
      <w:r>
        <w:rPr>
          <w:rFonts w:cs="Symbol" w:ascii="Symbol" w:hAnsi="Symbol"/>
          <w:sz w:val="22"/>
        </w:rPr>
        <w:t></w:t>
      </w:r>
      <w:r>
        <w:rPr>
          <w:rFonts w:cs="Arial" w:ascii="Arial" w:hAnsi="Arial"/>
          <w:sz w:val="22"/>
        </w:rPr>
        <w:t xml:space="preserve"> la coordenada esférica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campo </w:t>
      </w:r>
      <w:r>
        <w:rPr>
          <w:rFonts w:cs="Arial" w:ascii="Arial" w:hAnsi="Arial"/>
          <w:b/>
          <w:sz w:val="22"/>
        </w:rPr>
        <w:t>E</w:t>
      </w:r>
      <w:r>
        <w:rPr>
          <w:rFonts w:cs="Arial" w:ascii="Arial" w:hAnsi="Arial"/>
          <w:sz w:val="22"/>
        </w:rPr>
        <w:t xml:space="preserve"> y el potencial en el punto 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4.- En el recuadro se muestra las líneas de campo B en una región del espacio que tiene simetría cilíndrica. En el centro hay una corriente I1 y en r=R se encuentra una superficie cilindrica S por la que circula una corriente total I2. Como se ve del gráfico para r&gt;R no hay líneas de campo. E</w:t>
      </w:r>
      <w:r>
        <w:rPr/>
        <w:t xml:space="preserve">legir </w:t>
      </w:r>
      <w:r>
        <w:rPr>
          <w:u w:val="single"/>
        </w:rPr>
        <w:t xml:space="preserve">justificando </w:t>
      </w:r>
      <w:r>
        <w:rPr/>
        <w:t>cuál o cuáles de las respuestas son correctas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3175</wp:posOffset>
                </wp:positionH>
                <wp:positionV relativeFrom="page">
                  <wp:posOffset>1275080</wp:posOffset>
                </wp:positionV>
                <wp:extent cx="3476625" cy="2594610"/>
                <wp:effectExtent l="5715" t="5080" r="444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6520" cy="2594520"/>
                          <a:chOff x="0" y="0"/>
                          <a:chExt cx="3476520" cy="2594520"/>
                        </a:xfrm>
                      </wpg:grpSpPr>
                      <wps:wsp>
                        <wps:cNvSpPr txBox="1"/>
                        <wps:spPr>
                          <a:xfrm>
                            <a:off x="1705680" y="401400"/>
                            <a:ext cx="2584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360" y="123444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I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160" y="87624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760" y="1719000"/>
                            <a:ext cx="1944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I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776520"/>
                            <a:ext cx="119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720" y="1314360"/>
                            <a:ext cx="119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1080" y="304200"/>
                            <a:ext cx="2041560" cy="2030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2480" y="812160"/>
                            <a:ext cx="88200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332720"/>
                            <a:ext cx="532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41040" y="587520"/>
                            <a:ext cx="1434600" cy="1455480"/>
                          </a:xfrm>
                        </wpg:grpSpPr>
                        <wps:wsp>
                          <wps:cNvSpPr/>
                          <wps:spPr>
                            <a:xfrm>
                              <a:off x="12240" y="0"/>
                              <a:ext cx="1422360" cy="14554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0640" y="664200"/>
                              <a:ext cx="0" cy="17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0" cy="17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1120" y="846000"/>
                            <a:ext cx="902880" cy="95616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895320" cy="9561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080" y="436680"/>
                              <a:ext cx="0" cy="11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4280"/>
                              <a:ext cx="0" cy="11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2600" y="1054800"/>
                            <a:ext cx="584280" cy="615240"/>
                          </a:xfrm>
                        </wpg:grpSpPr>
                        <wps:wsp>
                          <wps:cNvSpPr/>
                          <wps:spPr>
                            <a:xfrm>
                              <a:off x="5040" y="0"/>
                              <a:ext cx="579240" cy="615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3200" y="28008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8840"/>
                              <a:ext cx="0" cy="71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3200" y="1173600"/>
                            <a:ext cx="372600" cy="360720"/>
                          </a:xfrm>
                        </wpg:grpSpPr>
                        <wps:wsp>
                          <wps:cNvSpPr/>
                          <wps:spPr>
                            <a:xfrm>
                              <a:off x="3240" y="0"/>
                              <a:ext cx="369720" cy="36072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240" y="164520"/>
                              <a:ext cx="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0040" y="551880"/>
                            <a:ext cx="5328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76520" cy="2594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212040"/>
                            <a:ext cx="3274560" cy="2275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5760" y="329040"/>
                            <a:ext cx="48816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0" y="1023120"/>
                            <a:ext cx="5328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25pt;margin-top:100.4pt;width:273.75pt;height:204.3pt" coordorigin="4005,2008" coordsize="5475,4086">
                <v:shape id="shape_0" stroked="f" o:allowincell="f" style="position:absolute;left:6691;top:2640;width:406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29;top:3952;width:372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I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2;top:3388;width:372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2;top:4715;width:305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I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01;top:3231;width:188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44;top:4078;width:188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4999;top:2487;width:3214;height:3196;mso-wrap-style:none;v-text-anchor:middle;mso-position-vertical-relative:page">
                  <v:fill o:detectmouseclick="t" on="false"/>
                  <v:stroke color="black" weight="9360" joinstyle="miter" endcap="flat"/>
                  <w10:wrap type="square"/>
                </v:oval>
                <v:line id="shape_0" from="6623,3287" to="8011,414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07;top:4107;width:83;height:99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square"/>
                </v:oval>
                <v:group id="shape_0" style="position:absolute;left:5487;top:2933;width:2259;height:2292">
                  <v:oval id="shape_0" stroked="t" o:allowincell="f" style="position:absolute;left:5506;top:2933;width:2239;height:2291;mso-wrap-style:none;v-text-anchor:middle;mso-position-vertical-relative:pag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7740,3979" to="7740,4247" stroked="t" o:allowincell="f" style="position:absolute;flip:y;mso-position-vertical-relative:pag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487,3902" to="5487,4170" stroked="t" o:allowincell="f" style="position:absolute;mso-position-vertical-relative:pag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5928;top:3340;width:1421;height:1506">
                  <v:oval id="shape_0" stroked="t" o:allowincell="f" style="position:absolute;left:5940;top:3340;width:1409;height:1505;mso-wrap-style:none;v-text-anchor:middle;mso-position-vertical-relative:pag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7347,4028" to="7347,4203" stroked="t" o:allowincell="f" style="position:absolute;flip:y;mso-position-vertical-relative:pag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5928,3977" to="5928,4152" stroked="t" o:allowincell="f" style="position:absolute;mso-position-vertical-relative:pag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6151;top:3669;width:920;height:969">
                  <v:oval id="shape_0" stroked="t" o:allowincell="f" style="position:absolute;left:6159;top:3669;width:911;height:968;mso-wrap-style:none;v-text-anchor:middle;mso-position-vertical-relative:pag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7069,4110" to="7069,4222" stroked="t" o:allowincell="f" style="position:absolute;flip:y;mso-position-vertical-relative:pag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151,4077" to="6151,4189" stroked="t" o:allowincell="f" style="position:absolute;mso-position-vertical-relative:pag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6341;top:3856;width:587;height:568">
                  <v:oval id="shape_0" stroked="t" o:allowincell="f" style="position:absolute;left:6346;top:3856;width:581;height:567;mso-wrap-style:none;v-text-anchor:middle;mso-position-vertical-relative:page">
                    <v:fill o:detectmouseclick="t" on="false"/>
                    <v:stroke color="black" weight="19080" joinstyle="miter" endcap="flat"/>
                    <w10:wrap type="square"/>
                  </v:oval>
                  <v:line id="shape_0" from="6927,4115" to="6927,4180" stroked="t" o:allowincell="f" style="position:absolute;flip:y;mso-position-vertical-relative:pag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6341,4096" to="6341,4161" stroked="t" o:allowincell="f" style="position:absolute;mso-position-vertical-relative:page">
                    <v:stroke color="black" weight="1908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oval id="shape_0" fillcolor="white" stroked="t" o:allowincell="f" style="position:absolute;left:6635;top:2877;width:83;height:9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oval>
                <v:rect id="shape_0" stroked="t" o:allowincell="f" style="position:absolute;left:4005;top:2008;width:5474;height:4085;mso-wrap-style:none;v-text-anchor:middle;mso-position-vertical-relative:page">
                  <v:fill o:detectmouseclick="t" on="false"/>
                  <v:stroke color="black" weight="9360" joinstyle="miter" endcap="flat"/>
                  <w10:wrap type="square"/>
                </v:rect>
                <v:oval id="shape_0" stroked="t" o:allowincell="f" style="position:absolute;left:4172;top:2342;width:5156;height:3582;mso-wrap-style:none;v-text-anchor:middle;mso-position-vertical-relative:page">
                  <v:fill o:detectmouseclick="t" on="false"/>
                  <v:stroke color="black" weight="9360" dashstyle="dash" joinstyle="miter" endcap="flat"/>
                  <w10:wrap type="square"/>
                </v:oval>
                <v:shape id="shape_0" stroked="f" o:allowincell="f" style="position:absolute;left:8408;top:2526;width:768;height:51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607;top:3619;width:83;height:9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rFonts w:cs="Arial" w:ascii="Arial" w:hAnsi="Arial"/>
          <w:sz w:val="22"/>
        </w:rPr>
        <w:t>De la figura vemos que</w:t>
      </w:r>
    </w:p>
    <w:p>
      <w:pPr>
        <w:pStyle w:val="Normal"/>
        <w:numPr>
          <w:ilvl w:val="0"/>
          <w:numId w:val="8"/>
        </w:numPr>
        <w:ind w:left="360" w:hanging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=0,   </w:t>
      </w:r>
    </w:p>
    <w:p>
      <w:pPr>
        <w:pStyle w:val="Normal"/>
        <w:numPr>
          <w:ilvl w:val="0"/>
          <w:numId w:val="8"/>
        </w:numPr>
        <w:ind w:left="360" w:hanging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está en el plano del papel, </w:t>
      </w:r>
    </w:p>
    <w:p>
      <w:pPr>
        <w:pStyle w:val="Normal"/>
        <w:numPr>
          <w:ilvl w:val="0"/>
          <w:numId w:val="8"/>
        </w:numPr>
        <w:ind w:left="360" w:hanging="218"/>
        <w:jc w:val="both"/>
        <w:rPr/>
      </w:pP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vertAlign w:val="subscript"/>
        </w:rPr>
        <w:t xml:space="preserve">1 </w:t>
      </w:r>
      <w:r>
        <w:rPr>
          <w:rFonts w:cs="Arial" w:ascii="Arial" w:hAnsi="Arial"/>
          <w:sz w:val="22"/>
        </w:rPr>
        <w:t>va hacia afuera del papel,</w:t>
      </w:r>
    </w:p>
    <w:p>
      <w:pPr>
        <w:pStyle w:val="Normal"/>
        <w:numPr>
          <w:ilvl w:val="0"/>
          <w:numId w:val="8"/>
        </w:numPr>
        <w:ind w:left="360" w:hanging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vertAlign w:val="subscript"/>
        </w:rPr>
        <w:t xml:space="preserve">1 </w:t>
      </w:r>
      <w:r>
        <w:rPr>
          <w:rFonts w:cs="Arial" w:ascii="Arial" w:hAnsi="Arial"/>
          <w:sz w:val="22"/>
        </w:rPr>
        <w:t>va hacia dentro del papel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2 También observamos que:</w:t>
      </w:r>
    </w:p>
    <w:p>
      <w:pPr>
        <w:pStyle w:val="Normal"/>
        <w:numPr>
          <w:ilvl w:val="0"/>
          <w:numId w:val="2"/>
        </w:numPr>
        <w:ind w:left="360" w:hanging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=0, I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va hacia afuera del papel,  </w:t>
      </w:r>
    </w:p>
    <w:p>
      <w:pPr>
        <w:pStyle w:val="Normal"/>
        <w:numPr>
          <w:ilvl w:val="0"/>
          <w:numId w:val="2"/>
        </w:numPr>
        <w:ind w:left="360" w:hanging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=0, I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va hacia adentro del papel,</w:t>
      </w:r>
    </w:p>
    <w:p>
      <w:pPr>
        <w:pStyle w:val="Normal"/>
        <w:numPr>
          <w:ilvl w:val="0"/>
          <w:numId w:val="2"/>
        </w:numPr>
        <w:ind w:left="360" w:hanging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= -I</w:t>
      </w:r>
      <w:r>
        <w:rPr>
          <w:rFonts w:cs="Arial" w:ascii="Arial" w:hAnsi="Arial"/>
          <w:sz w:val="22"/>
          <w:vertAlign w:val="subscript"/>
        </w:rPr>
        <w:t>2</w:t>
      </w:r>
    </w:p>
    <w:p>
      <w:pPr>
        <w:pStyle w:val="Normal"/>
        <w:numPr>
          <w:ilvl w:val="0"/>
          <w:numId w:val="2"/>
        </w:numPr>
        <w:ind w:left="360" w:hanging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= I</w:t>
      </w:r>
      <w:r>
        <w:rPr>
          <w:rFonts w:cs="Arial" w:ascii="Arial" w:hAnsi="Arial"/>
          <w:sz w:val="22"/>
          <w:vertAlign w:val="subscript"/>
        </w:rPr>
        <w:t>2</w:t>
      </w:r>
    </w:p>
    <w:p>
      <w:pPr>
        <w:pStyle w:val="Normal"/>
        <w:numPr>
          <w:ilvl w:val="0"/>
          <w:numId w:val="2"/>
        </w:numPr>
        <w:ind w:left="360" w:hanging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vertAlign w:val="subscript"/>
        </w:rPr>
        <w:t xml:space="preserve">1 </w:t>
      </w:r>
      <w:r>
        <w:rPr>
          <w:rFonts w:cs="Arial" w:ascii="Arial" w:hAnsi="Arial"/>
          <w:sz w:val="22"/>
        </w:rPr>
        <w:t>= I</w:t>
      </w:r>
      <w:r>
        <w:rPr>
          <w:rFonts w:cs="Arial" w:ascii="Arial" w:hAnsi="Arial"/>
          <w:sz w:val="22"/>
          <w:vertAlign w:val="subscript"/>
        </w:rPr>
        <w:t xml:space="preserve">2 </w:t>
      </w:r>
      <w:r>
        <w:rPr>
          <w:rFonts w:cs="Arial" w:ascii="Arial" w:hAnsi="Arial"/>
          <w:sz w:val="22"/>
        </w:rPr>
        <w:t xml:space="preserve">/(2 </w:t>
      </w:r>
      <w:r>
        <w:rPr>
          <w:rFonts w:cs="Symbol" w:ascii="Symbol" w:hAnsi="Symbol"/>
          <w:sz w:val="22"/>
        </w:rPr>
        <w:t></w:t>
      </w:r>
      <w:r>
        <w:rPr>
          <w:rFonts w:cs="Arial" w:ascii="Arial" w:hAnsi="Arial"/>
          <w:sz w:val="22"/>
        </w:rPr>
        <w:t xml:space="preserve"> a)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bién vemos que:</w:t>
      </w:r>
    </w:p>
    <w:p>
      <w:pPr>
        <w:pStyle w:val="Normal"/>
        <w:numPr>
          <w:ilvl w:val="0"/>
          <w:numId w:val="1"/>
        </w:numPr>
        <w:ind w:left="360" w:hanging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campo en P1 es igual que en P2,  </w:t>
      </w:r>
      <w:r>
        <w:rPr>
          <w:rFonts w:cs="Arial" w:ascii="Arial" w:hAnsi="Arial"/>
          <w:b/>
          <w:sz w:val="22"/>
        </w:rPr>
        <w:t>B.</w:t>
      </w:r>
      <w:r>
        <w:rPr>
          <w:rFonts w:cs="Arial" w:ascii="Arial" w:hAnsi="Arial"/>
          <w:sz w:val="22"/>
        </w:rPr>
        <w:t xml:space="preserve"> El campo en P1 es mayor que en P2, </w:t>
      </w:r>
      <w:r>
        <w:rPr>
          <w:rFonts w:cs="Arial" w:ascii="Arial" w:hAnsi="Arial"/>
          <w:b/>
          <w:sz w:val="22"/>
        </w:rPr>
        <w:t>C.</w:t>
      </w:r>
      <w:r>
        <w:rPr>
          <w:rFonts w:cs="Arial" w:ascii="Arial" w:hAnsi="Arial"/>
          <w:sz w:val="22"/>
        </w:rPr>
        <w:t xml:space="preserve"> El campo en P1 es menor que en P2, </w:t>
      </w:r>
      <w:r>
        <w:rPr>
          <w:rFonts w:cs="Arial" w:ascii="Arial" w:hAnsi="Arial"/>
          <w:b/>
          <w:sz w:val="22"/>
        </w:rPr>
        <w:t>D.</w:t>
      </w:r>
      <w:r>
        <w:rPr>
          <w:rFonts w:cs="Arial" w:ascii="Arial" w:hAnsi="Arial"/>
          <w:sz w:val="22"/>
        </w:rPr>
        <w:t xml:space="preserve"> El campo en P1 tiene dirección radial, </w:t>
      </w:r>
      <w:r>
        <w:rPr>
          <w:rFonts w:cs="Arial" w:ascii="Arial" w:hAnsi="Arial"/>
          <w:b/>
          <w:sz w:val="22"/>
        </w:rPr>
        <w:t>E.</w:t>
      </w:r>
      <w:r>
        <w:rPr>
          <w:rFonts w:cs="Arial" w:ascii="Arial" w:hAnsi="Arial"/>
          <w:sz w:val="22"/>
        </w:rPr>
        <w:t xml:space="preserve"> El campo en P1 es irrotacional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P1 hay un electrón con velocidad hacia afuera del papel. En ese instante la fuerza F que experimenta el electrón:</w:t>
      </w:r>
    </w:p>
    <w:p>
      <w:pPr>
        <w:pStyle w:val="Normal"/>
        <w:numPr>
          <w:ilvl w:val="0"/>
          <w:numId w:val="4"/>
        </w:numPr>
        <w:ind w:left="360" w:hanging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iene dirección contraria al campo,  </w:t>
      </w:r>
      <w:r>
        <w:rPr>
          <w:rFonts w:cs="Arial" w:ascii="Arial" w:hAnsi="Arial"/>
          <w:b/>
          <w:sz w:val="22"/>
        </w:rPr>
        <w:t>B.</w:t>
      </w:r>
      <w:r>
        <w:rPr>
          <w:rFonts w:cs="Arial" w:ascii="Arial" w:hAnsi="Arial"/>
          <w:sz w:val="22"/>
        </w:rPr>
        <w:t xml:space="preserve"> F=0, </w:t>
      </w:r>
      <w:r>
        <w:rPr>
          <w:rFonts w:cs="Arial" w:ascii="Arial" w:hAnsi="Arial"/>
          <w:b/>
          <w:sz w:val="22"/>
        </w:rPr>
        <w:t>C.</w:t>
      </w:r>
      <w:r>
        <w:rPr>
          <w:rFonts w:cs="Arial" w:ascii="Arial" w:hAnsi="Arial"/>
          <w:sz w:val="22"/>
        </w:rPr>
        <w:t xml:space="preserve"> tiene dirección radial hacia el centro, </w:t>
      </w:r>
      <w:r>
        <w:rPr>
          <w:rFonts w:cs="Arial" w:ascii="Arial" w:hAnsi="Arial"/>
          <w:b/>
          <w:sz w:val="22"/>
        </w:rPr>
        <w:t>D.</w:t>
      </w:r>
      <w:r>
        <w:rPr>
          <w:rFonts w:cs="Arial" w:ascii="Arial" w:hAnsi="Arial"/>
          <w:sz w:val="22"/>
        </w:rPr>
        <w:t xml:space="preserve"> tiene dirección radial hacia afuera, </w:t>
      </w:r>
      <w:r>
        <w:rPr>
          <w:rFonts w:cs="Arial" w:ascii="Arial" w:hAnsi="Arial"/>
          <w:b/>
          <w:sz w:val="22"/>
        </w:rPr>
        <w:t>E.</w:t>
      </w:r>
      <w:r>
        <w:rPr>
          <w:rFonts w:cs="Arial" w:ascii="Arial" w:hAnsi="Arial"/>
          <w:sz w:val="22"/>
        </w:rPr>
        <w:t xml:space="preserve"> tiene dirección hacia adentro del papel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mbién vemos que la circulación en la curva cerrada C1 es:</w:t>
      </w:r>
    </w:p>
    <w:p>
      <w:pPr>
        <w:pStyle w:val="Normal"/>
        <w:numPr>
          <w:ilvl w:val="0"/>
          <w:numId w:val="7"/>
        </w:numPr>
        <w:ind w:left="360" w:hanging="2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sz w:val="22"/>
        </w:rPr>
        <w:t xml:space="preserve">,  </w:t>
      </w:r>
      <w:r>
        <w:rPr>
          <w:rFonts w:cs="Arial" w:ascii="Arial" w:hAnsi="Arial"/>
          <w:b/>
          <w:sz w:val="22"/>
        </w:rPr>
        <w:t>B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sz w:val="22"/>
        </w:rPr>
        <w:t xml:space="preserve">,  </w:t>
      </w:r>
      <w:r>
        <w:rPr>
          <w:rFonts w:cs="Arial" w:ascii="Arial" w:hAnsi="Arial"/>
          <w:b/>
          <w:sz w:val="22"/>
        </w:rPr>
        <w:t>C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,  </w:t>
      </w:r>
      <w:r>
        <w:rPr>
          <w:rFonts w:cs="Arial" w:ascii="Arial" w:hAnsi="Arial"/>
          <w:b/>
          <w:sz w:val="22"/>
        </w:rPr>
        <w:t>D.</w:t>
      </w:r>
      <w:r>
        <w:rPr>
          <w:rFonts w:cs="Arial" w:ascii="Arial" w:hAnsi="Arial"/>
          <w:sz w:val="22"/>
        </w:rPr>
        <w:t xml:space="preserve"> no se puede calcula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5.- Una corona circular de radios interior a y exterior b se encuentra cargada con una densidad superficial de carga constante </w:t>
      </w:r>
      <w:r>
        <w:rPr>
          <w:rFonts w:cs="Symbol" w:ascii="Symbol" w:hAnsi="Symbol"/>
          <w:sz w:val="22"/>
        </w:rPr>
        <w:t>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el campo sobre el eje de simetría de la coron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</w:rPr>
        <w:t>Hallar el flujo del campo eléctrico en una superficie cerrada que contenga en su interior a la corona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e el trabajo para llevar una carga q desde el punto A1 al punto A2 por la semi-circunferencia de la figura. (Los puntos A1 y A2 están sobre el eje de simetría y a la misma distancia de la coron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0885</wp:posOffset>
                </wp:positionH>
                <wp:positionV relativeFrom="page">
                  <wp:posOffset>6859270</wp:posOffset>
                </wp:positionV>
                <wp:extent cx="2451100" cy="2466975"/>
                <wp:effectExtent l="5080" t="0" r="0" b="6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240" cy="2467080"/>
                          <a:chOff x="0" y="0"/>
                          <a:chExt cx="2451240" cy="2467080"/>
                        </a:xfrm>
                      </wpg:grpSpPr>
                      <wps:wsp>
                        <wps:cNvSpPr/>
                        <wps:spPr>
                          <a:xfrm>
                            <a:off x="326520" y="946080"/>
                            <a:ext cx="1158840" cy="64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1297440"/>
                            <a:ext cx="1702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3200" y="1371600"/>
                            <a:ext cx="119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4400" y="815400"/>
                            <a:ext cx="2476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MX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120" y="212040"/>
                            <a:ext cx="26856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985680"/>
                            <a:ext cx="119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97840" y="1094760"/>
                            <a:ext cx="8395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29780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7120" y="0"/>
                            <a:ext cx="10080" cy="246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403920"/>
                            <a:ext cx="5328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920" y="2066400"/>
                            <a:ext cx="53280" cy="63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5200" y="1848960"/>
                            <a:ext cx="41544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6480"/>
                            <a:ext cx="1775520" cy="109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7920" y="1282680"/>
                            <a:ext cx="1179720" cy="81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795960" y="-16200"/>
                            <a:ext cx="826200" cy="176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66" h="10800">
                                <a:moveTo>
                                  <a:pt x="10800" y="0"/>
                                </a:moveTo>
                                <a:arcTo wR="10800" hR="10800" stAng="-5400000" swAng="412603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66" h="10800">
                                <a:moveTo>
                                  <a:pt x="10800" y="0"/>
                                </a:moveTo>
                                <a:arcTo wR="10800" hR="10800" stAng="-5400000" swAng="412603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55pt;margin-top:538.8pt;width:192.95pt;height:195.55pt" coordorigin="5151,10776" coordsize="3859,3911">
                <v:oval id="shape_0" fillcolor="white" stroked="t" o:allowincell="f" style="position:absolute;left:5665;top:12292;width:1824;height:1020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581,12845" to="6848,133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778;top:12962;width:188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8;top:12086;width:389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auto"/>
                            <w:lang w:val="es-MX"/>
                          </w:rPr>
                          <w:t>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7;top:11136;width:422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9;top:12355;width:188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565,12526" to="7886,1282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617,12846" to="9010,1284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4,10802" to="6579,14686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566;top:11438;width:83;height:9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538;top:14056;width:83;height:9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6466;top:13714;width:653;height:60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5151;top:11946;width:2795;height:1723;mso-wrap-style:none;v-text-anchor:middle;mso-position-vertical-relative:page">
                  <v:fill o:detectmouseclick="t" on="false"/>
                  <v:stroke color="black" weight="9360" joinstyle="miter" endcap="flat"/>
                  <w10:wrap type="square"/>
                </v:oval>
                <v:rect id="shape_0" coordsize="10800,10800" path="l0,21600xee" stroked="t" o:allowincell="f" style="position:absolute;left:6581;top:12822;width:1857;height:1288;flip:y;mso-wrap-style:none;v-text-anchor:middle;mso-position-vertical-relative:pag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066,10800" path="l0,21600xee" stroked="t" o:allowincell="f" style="position:absolute;left:6405;top:10777;width:1300;height:2778;flip:y;mso-wrap-style:none;v-text-anchor:middle;rotation:90;mso-position-vertical-relative:page">
                  <v:fill o:detectmouseclick="t" on="false"/>
                  <v:stroke color="black" weight="9360" dashstyle="dash" joinstyle="miter" endcap="flat"/>
                  <w10:wrap type="square"/>
                </v:rect>
              </v:group>
            </w:pict>
          </mc:Fallback>
        </mc:AlternateContent>
      </w:r>
    </w:p>
    <w:sectPr>
      <w:type w:val="nextPage"/>
      <w:pgSz w:w="11906" w:h="16838"/>
      <w:pgMar w:left="1440" w:right="14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284"/>
        </w:tabs>
        <w:ind w:left="567" w:hanging="284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9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5:11:00Z</dcterms:created>
  <dc:creator>Marcelo Fontana</dc:creator>
  <dc:description/>
  <dc:language>en-US</dc:language>
  <cp:lastModifiedBy>Marcelo Fontana</cp:lastModifiedBy>
  <dcterms:modified xsi:type="dcterms:W3CDTF">2003-05-29T15:24:00Z</dcterms:modified>
  <cp:revision>4</cp:revision>
  <dc:subject/>
  <dc:title>Recuperatorio 1 parcial  30/05/03      Turnos: Saccone/ Perez/ Fontana</dc:title>
</cp:coreProperties>
</file>