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EVALUACIÓN INTEGRADORA</w:t>
        <w:tab/>
        <w:tab/>
        <w:tab/>
        <w:tab/>
        <w:t>3 de marzo de 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Nombre:</w:t>
        <w:tab/>
        <w:tab/>
        <w:tab/>
        <w:tab/>
        <w:tab/>
        <w:tab/>
        <w:tab/>
        <w:t>Padrón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Curso(Nº, Cuat.-Año):</w:t>
        <w:tab/>
        <w:tab/>
        <w:tab/>
        <w:tab/>
        <w:tab/>
        <w:t xml:space="preserve">Teórica: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Física II: A – B (tache lo que no corresponda)</w:t>
        <w:tab/>
        <w:tab/>
        <w:t>TEMA I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1) Se tienen dos capacitores plano paralelos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cuyas características son: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= 100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B</w:t>
      </w:r>
      <w:r>
        <w:rPr>
          <w:sz w:val="24"/>
        </w:rPr>
        <w:t>= 200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= 1 mm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= 0.5 mm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rA</w:t>
      </w:r>
      <w:r>
        <w:rPr>
          <w:sz w:val="24"/>
        </w:rPr>
        <w:t xml:space="preserve">=4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rB</w:t>
      </w:r>
      <w:r>
        <w:rPr>
          <w:sz w:val="24"/>
        </w:rPr>
        <w:t>=2. Inicialmente el capacitor A es cargado con una pila de 10 V y el B con una de 20 V. Posteriormente son conectados entre sí en serie (el borne negativo del A al positivo del B) y a una pila de 50 V. Determinar (</w:t>
      </w:r>
      <w:r>
        <w:rPr>
          <w:rFonts w:ascii="Symbol" w:hAnsi="Symbol"/>
          <w:sz w:val="24"/>
        </w:rPr>
        <w:t></w:t>
      </w:r>
      <w:r>
        <w:rPr>
          <w:sz w:val="24"/>
        </w:rPr>
        <w:t>o= 8.85*10</w:t>
      </w:r>
      <w:r>
        <w:rPr>
          <w:sz w:val="24"/>
          <w:vertAlign w:val="superscript"/>
        </w:rPr>
        <w:t>-12</w:t>
      </w:r>
      <w:r>
        <w:rPr>
          <w:sz w:val="24"/>
        </w:rPr>
        <w:t xml:space="preserve"> F/m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La carga sobre cada capaci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El cambio de energía del sistema si se remueve el dieléctrico del capacitor A manteniendo conectada la pila de 50 V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2) Sobre un núcleo toroidal de radio interior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sz w:val="24"/>
        </w:rPr>
        <w:t>=10 cm y sección cuadrada de 3 cm de lado se han devanado dos arrollamientos A y B de igual número de vueltas. Al conectarlos en serie se obtiene una inductancia equivalente de 3 Hy. Al conectarlos también en serie, pero permutando los terminales del B se obtiene 1 Hy. Posteriormente los bobinados son separados y se hace circular por el A una corriente tal que genera una tensión inducida en B a circuito abierto que crece linealmente a razón de 1 V/s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Cuál es la corriente que circula por A, si vale cero a tiempo = 0?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3) Una instalación está alimentada por la red eléctrica de 220 V, 50 Hz. La misma toma una potencia activa </w:t>
      </w:r>
      <w:r>
        <w:rPr>
          <w:i/>
        </w:rPr>
        <w:t>P</w:t>
      </w:r>
      <w:r>
        <w:rPr/>
        <w:t xml:space="preserve">= 4 kW y una reactiva </w:t>
      </w:r>
      <w:r>
        <w:rPr>
          <w:i/>
        </w:rPr>
        <w:t>Q</w:t>
      </w:r>
      <w:r>
        <w:rPr/>
        <w:t>= 3 kVA, estando la corriente atrasada respecto a la tensión de alimentación. Determina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Los componentes equivalentes considerando al circuito de tipo ser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El componente que debe conectarse en paralelo con la instalación para llevar el factor de potencia a 0.85 inductiv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4)(Laboratorio) a) Se desea medir una resistencia incógnita Rx de un valor entre 500 y 1000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usando un puente de Weasthone. Diseñe el circuito estimando los valores de todos componentes y el instrumental necesario. Indique en que condiciones puede determinar Rx y demuestre la expresión para determinarl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b) Si se encuentra en el campo, en los cercanías de un pararrayos, en medio de una tormenta eléctrica. Cuál es el lugar más adecuado para protegerse de un rayo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5) (Para Física II A) Una heladerita de camping está hecha de telgopor (</w:t>
      </w:r>
      <w:r>
        <w:rPr>
          <w:rFonts w:ascii="Symbol" w:hAnsi="Symbol"/>
          <w:i/>
          <w:sz w:val="24"/>
        </w:rPr>
        <w:t></w:t>
      </w:r>
      <w:r>
        <w:rPr>
          <w:sz w:val="24"/>
        </w:rPr>
        <w:t>=0.03 W/(m K) ),  sus dimensiones exteriores son 80 cm x 40 cm x 30 cm y el espesor de la pared es de 4 cm. Dentro de la heladera hay 2 kg de hielo y 2 kg de agua en equilibrio (</w:t>
      </w:r>
      <w:r>
        <w:rPr>
          <w:i/>
          <w:sz w:val="24"/>
        </w:rPr>
        <w:t>c</w:t>
      </w:r>
      <w:r>
        <w:rPr>
          <w:sz w:val="24"/>
          <w:vertAlign w:val="subscript"/>
        </w:rPr>
        <w:t>agua</w:t>
      </w:r>
      <w:r>
        <w:rPr>
          <w:sz w:val="24"/>
        </w:rPr>
        <w:t xml:space="preserve">= 4184 J/(kg K), </w:t>
      </w:r>
      <w:r>
        <w:rPr>
          <w:i/>
          <w:sz w:val="24"/>
        </w:rPr>
        <w:t>c</w:t>
      </w:r>
      <w:r>
        <w:rPr>
          <w:sz w:val="24"/>
          <w:vertAlign w:val="subscript"/>
        </w:rPr>
        <w:t>hielo</w:t>
      </w:r>
      <w:r>
        <w:rPr>
          <w:sz w:val="24"/>
        </w:rPr>
        <w:t xml:space="preserve">= 2100 J/(kg K), </w:t>
      </w:r>
      <w:r>
        <w:rPr>
          <w:i/>
          <w:sz w:val="24"/>
        </w:rPr>
        <w:t>c</w:t>
      </w:r>
      <w:r>
        <w:rPr>
          <w:sz w:val="24"/>
          <w:vertAlign w:val="subscript"/>
        </w:rPr>
        <w:t>fusión</w:t>
      </w:r>
      <w:r>
        <w:rPr>
          <w:sz w:val="24"/>
        </w:rPr>
        <w:t>= 335000 J/kg . La temperatura exterior es de 30 grados centígrados. Determina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El tiempo que tarda en derretirse el hielo (</w:t>
      </w:r>
      <w:r>
        <w:rPr>
          <w:i/>
          <w:sz w:val="24"/>
        </w:rPr>
        <w:t>h</w:t>
      </w:r>
      <w:r>
        <w:rPr>
          <w:sz w:val="24"/>
          <w:vertAlign w:val="subscript"/>
        </w:rPr>
        <w:t>agua-telgopor</w:t>
      </w:r>
      <w:r>
        <w:rPr>
          <w:sz w:val="24"/>
        </w:rPr>
        <w:t>= 30 W/(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),</w:t>
        <w:br/>
      </w:r>
      <w:r>
        <w:rPr>
          <w:i/>
          <w:sz w:val="24"/>
        </w:rPr>
        <w:t>h</w:t>
      </w:r>
      <w:r>
        <w:rPr>
          <w:sz w:val="24"/>
          <w:vertAlign w:val="subscript"/>
        </w:rPr>
        <w:t>aire-telgopor</w:t>
      </w:r>
      <w:r>
        <w:rPr>
          <w:sz w:val="24"/>
        </w:rPr>
        <w:t>=5 W/(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)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La variación de entropía del sistema agua-hielo y la del exterior. Determinar el carácter reversible o no del proces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6) (Para Física II B) Una batería de 12 V es conectada a t=0 a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un circuito formado por una resistencia de 3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y una inductancia de 1Hy. Es posible almacenar 2 J de energía en el campo magnético? Cuánto tiempo toma?</w:t>
      </w:r>
      <w:r>
        <w:rPr>
          <w:color w:val="0000FF"/>
          <w:sz w:val="24"/>
        </w:rPr>
        <w:t xml:space="preserve"> </w:t>
      </w:r>
      <w:r>
        <w:rPr>
          <w:sz w:val="24"/>
        </w:rPr>
        <w:t>Cuánto trabajo realiza la batería?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Y si deseamos almacenar 8 J? </w:t>
      </w:r>
      <w:r>
        <w:br w:type="page"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EVALUACIÓN INTEGRADORA</w:t>
        <w:tab/>
        <w:tab/>
        <w:tab/>
        <w:tab/>
        <w:t>3 de marzo de 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Nombre:</w:t>
        <w:tab/>
        <w:tab/>
        <w:tab/>
        <w:tab/>
        <w:tab/>
        <w:tab/>
        <w:tab/>
        <w:t>Padrón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Curso(Nº, Cuat.-Año):</w:t>
        <w:tab/>
        <w:tab/>
        <w:tab/>
        <w:tab/>
        <w:tab/>
        <w:t xml:space="preserve">Teórica: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Física II: A – B (tache lo que no corresponda)</w:t>
        <w:tab/>
        <w:tab/>
        <w:t>TEMA 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1) Se tienen dos capacitores plano paralelos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cuyas características son: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= 200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B</w:t>
      </w:r>
      <w:r>
        <w:rPr>
          <w:sz w:val="24"/>
        </w:rPr>
        <w:t>= 100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= 1 mm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= 0.5 mm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rA</w:t>
      </w:r>
      <w:r>
        <w:rPr>
          <w:sz w:val="24"/>
        </w:rPr>
        <w:t xml:space="preserve">=3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rB</w:t>
      </w:r>
      <w:r>
        <w:rPr>
          <w:sz w:val="24"/>
        </w:rPr>
        <w:t>=2. Inicialmente el capacitor A es cargado con una pila de 20 V y el B con una de 10 V. Posteriormente son conectados entre sí en serie (el borne negativo del A al positivo del B) y a una pila de 50 V. Determinar (</w:t>
      </w:r>
      <w:r>
        <w:rPr>
          <w:rFonts w:ascii="Symbol" w:hAnsi="Symbol"/>
          <w:sz w:val="24"/>
        </w:rPr>
        <w:t></w:t>
      </w:r>
      <w:r>
        <w:rPr>
          <w:sz w:val="24"/>
        </w:rPr>
        <w:t>o= 8.85*10</w:t>
      </w:r>
      <w:r>
        <w:rPr>
          <w:sz w:val="24"/>
          <w:vertAlign w:val="superscript"/>
        </w:rPr>
        <w:t>-12</w:t>
      </w:r>
      <w:r>
        <w:rPr>
          <w:sz w:val="24"/>
        </w:rPr>
        <w:t xml:space="preserve"> F/m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La carga sobre cada capacito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El cambio de energía del sistema si se remueve el dieléctrico del capacitor A manteniendo conectada la pila de 50 V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2) Sobre un núcleo toroidal de radio interior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sz w:val="24"/>
        </w:rPr>
        <w:t>=8 cm y sección cuadrada de 2 cm de lado se han devanado dos arrollamientos A y B de igual número de vueltas. Al conectarlos en serie se obtiene una inductancia equivalente de 3.5 Hy. Al conectarlos también en serie, pero permutando los terminales del B se obtiene 0.5 Hy. Posteriormente los bobinados son separados y se hace circular por el A una corriente tal que genera una tensión inducida en B a circuito abierto que crece linealmente a razón de 1 V/s. Cuál es la corriente que circula por A, si vale cero a tiempo = 0?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3) Una instalación está alimentada por la red eléctrica de 220 V, 50 Hz. La misma toma una potencia activa </w:t>
      </w:r>
      <w:r>
        <w:rPr>
          <w:i/>
        </w:rPr>
        <w:t>P</w:t>
      </w:r>
      <w:r>
        <w:rPr/>
        <w:t xml:space="preserve">= 8 kW y una reactiva </w:t>
      </w:r>
      <w:r>
        <w:rPr>
          <w:i/>
        </w:rPr>
        <w:t>Q</w:t>
      </w:r>
      <w:r>
        <w:rPr/>
        <w:t>= 6 kVA, estando la corriente atrasada respecto a la tensión de alimentación. Determina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Los componentes equivalentes considerando al circuito de tipo ser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El componente que debe conectarse en paralelo con la instalación para llevar el factor de potencia a 0.8 inductiv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4)(Laboratorio) a) Se desea medir una resistencia incógnita Rx de un valor entre 7000 y 10000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usando un puente de Weasthone. Diseñe el circuito estimando los valores de todos componentes y el instrumental necesario. Indique en que condiciones puede determinar Rx y demuestre la expresión para determinarl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b) Si se encuentra en el campo, en los cercanías de un pararrayos, en medio de una tormenta eléctrica. Cuál es el lugar más adecuado para protegerse de un rayo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5) (Para Física II A) Una heladerita de camping está hecha de telgopor (</w:t>
      </w:r>
      <w:r>
        <w:rPr>
          <w:rFonts w:ascii="Symbol" w:hAnsi="Symbol"/>
          <w:i/>
          <w:sz w:val="24"/>
        </w:rPr>
        <w:t></w:t>
      </w:r>
      <w:r>
        <w:rPr>
          <w:sz w:val="24"/>
        </w:rPr>
        <w:t>=0.03 W/(m K) ),  sus dimensiones exteriores son 90 cm x 30 cmx 30 cm y el espesor de la pared es de 3 cm. Dentro de la heladera hay 3 kg de hielo y 2 kg de agua en equilibrio (</w:t>
      </w:r>
      <w:r>
        <w:rPr>
          <w:i/>
          <w:sz w:val="24"/>
        </w:rPr>
        <w:t>c</w:t>
      </w:r>
      <w:r>
        <w:rPr>
          <w:sz w:val="24"/>
          <w:vertAlign w:val="subscript"/>
        </w:rPr>
        <w:t>agua</w:t>
      </w:r>
      <w:r>
        <w:rPr>
          <w:sz w:val="24"/>
        </w:rPr>
        <w:t xml:space="preserve">= 4184 J/(kg K), </w:t>
      </w:r>
      <w:r>
        <w:rPr>
          <w:i/>
          <w:sz w:val="24"/>
        </w:rPr>
        <w:t>c</w:t>
      </w:r>
      <w:r>
        <w:rPr>
          <w:sz w:val="24"/>
          <w:vertAlign w:val="subscript"/>
        </w:rPr>
        <w:t>hielo</w:t>
      </w:r>
      <w:r>
        <w:rPr>
          <w:sz w:val="24"/>
        </w:rPr>
        <w:t xml:space="preserve">= 2100 J/(kg K), </w:t>
      </w:r>
      <w:r>
        <w:rPr>
          <w:i/>
          <w:sz w:val="24"/>
        </w:rPr>
        <w:t>c</w:t>
      </w:r>
      <w:r>
        <w:rPr>
          <w:sz w:val="24"/>
          <w:vertAlign w:val="subscript"/>
        </w:rPr>
        <w:t>fusión</w:t>
      </w:r>
      <w:r>
        <w:rPr>
          <w:sz w:val="24"/>
        </w:rPr>
        <w:t>= 335000 J/kg . La temperatura exterior es de 30 grados centígrados. Determina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El tiempo que tarda en derretirse el hielo (</w:t>
      </w:r>
      <w:r>
        <w:rPr>
          <w:i/>
          <w:sz w:val="24"/>
        </w:rPr>
        <w:t>h</w:t>
      </w:r>
      <w:r>
        <w:rPr>
          <w:sz w:val="24"/>
          <w:vertAlign w:val="subscript"/>
        </w:rPr>
        <w:t>agua-telgopor</w:t>
      </w:r>
      <w:r>
        <w:rPr>
          <w:sz w:val="24"/>
        </w:rPr>
        <w:t>= 30 W/(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),</w:t>
        <w:br/>
      </w:r>
      <w:r>
        <w:rPr>
          <w:i/>
          <w:sz w:val="24"/>
        </w:rPr>
        <w:t>h</w:t>
      </w:r>
      <w:r>
        <w:rPr>
          <w:sz w:val="24"/>
          <w:vertAlign w:val="subscript"/>
        </w:rPr>
        <w:t>aire-telgopor</w:t>
      </w:r>
      <w:r>
        <w:rPr>
          <w:sz w:val="24"/>
        </w:rPr>
        <w:t>=5 W/(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)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La variación de entropía del sistema agua-hielo y la del exterior. Determinar el carácter reversible o no del proces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6) (Para Física II B) Una batería de 24 V es conectada a t=0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a un circuito formado por una resistencia de 3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y una inductancia de 1Hy. Es posible almacenar 20 J de energía en el campo magnético? Cuánto tiempo toma? Cuánto trabajo realiza la batería?</w:t>
      </w:r>
      <w:r>
        <w:rPr>
          <w:color w:val="0000FF"/>
          <w:sz w:val="24"/>
        </w:rPr>
        <w:t xml:space="preserve"> </w:t>
      </w:r>
      <w:r>
        <w:rPr>
          <w:sz w:val="24"/>
        </w:rPr>
        <w:t>Y si deseamos almacenar 34 J?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017</Characters>
  <CharactersWithSpaces>5102</CharactersWithSpaces>
  <Company>FIUBA - Fisica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5:37:00Z</dcterms:created>
  <dc:creator>JonMMx 2000</dc:creator>
  <dc:description/>
  <dc:language>en-US</dc:language>
  <cp:lastModifiedBy/>
  <dcterms:modified xsi:type="dcterms:W3CDTF">2005-03-02T15:13:00Z</dcterms:modified>
  <cp:revision>8</cp:revision>
  <dc:subject/>
  <dc:title>Una instalación está alimentada por la red eléctrica de 220 V, 50 H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elo</vt:lpwstr>
  </property>
</Properties>
</file>