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sinformato"/>
        <w:rPr/>
      </w:pPr>
      <w:r>
        <w:rPr/>
        <w:t>program TP4MOD31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uses cr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nst m=50; l=50; (* m, cantidad de ciudades maxima permitida por el programa</w:t>
      </w:r>
    </w:p>
    <w:p>
      <w:pPr>
        <w:pStyle w:val="Textosinformato"/>
        <w:rPr/>
      </w:pPr>
      <w:r>
        <w:rPr/>
        <w:t>, l, cantidad de barrios maxima permitida por el programa*)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US"/>
        </w:rPr>
      </w:pPr>
      <w:r>
        <w:rPr>
          <w:lang w:val="en-US"/>
        </w:rPr>
        <w:t>type matriz=array [1..m,1..l] of longint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ec=array [1..m] of longint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var h:matriz;v:vec;c,b:integer;s:cha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(*c y b es la cantidad maxima de ciudades y barrios, elejido por el usuario*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(*procedimientos y funciones*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ocedure cero_matriz(var hm:matriz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en-US"/>
        </w:rPr>
      </w:pPr>
      <w:r>
        <w:rPr>
          <w:lang w:val="en-US"/>
        </w:rPr>
        <w:t>var i,j:integer;</w:t>
      </w:r>
    </w:p>
    <w:p>
      <w:pPr>
        <w:pStyle w:val="Textosinformato"/>
        <w:rPr>
          <w:lang w:val="en-US"/>
        </w:rPr>
      </w:pP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1 to m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j:=1 to l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                  (*cero matriz*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m[i,j]:=0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osinformato"/>
        <w:rPr/>
      </w:pPr>
      <w:r>
        <w:rPr/>
        <w:t>end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ocedure ingreso_de_datos(var hm:matriz);</w:t>
      </w:r>
    </w:p>
    <w:p>
      <w:pPr>
        <w:pStyle w:val="Textosinformato"/>
        <w:rPr/>
      </w:pPr>
      <w:r>
        <w:rPr/>
        <w:t>var cc,cb:integer;ch:longint; (*cc es codigo de ciudad, cb es codigo de barrio</w:t>
      </w:r>
    </w:p>
    <w:p>
      <w:pPr>
        <w:pStyle w:val="Textosinformato"/>
        <w:rPr/>
      </w:pPr>
      <w:r>
        <w:rPr/>
        <w:t>y ch es cantidad de habitantes*)</w:t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INGRESO DE DATOS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La cantidad maxima de ciudades es ',c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y, la cantidad maxima de barrios por ciudad es ',b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finalizar el ingreso de datos con un -1 o excediendose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en la cantidad maxima de ciudades o barrios permitidos.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Ingresar el codigo de la ciudad, el codigo del barrio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y la cantidad de habitantes en el barrio,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seguido cada uno de un enter.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readln(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cb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ch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 (cc&gt;0) and (cc&lt;=c) and (cb&gt;0) and (cb&lt;=b)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m[cc,cb]:=ch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writeln('Ingresar el codigo de la ciudad, el codigo del barrio'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writeln('y la cantidad de habitantes en el barrio,'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writeln('seguido cada uno de un enter.'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readln(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cb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adln(ch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procedure mostrar_matriz(hm:matriz);</w:t>
      </w:r>
    </w:p>
    <w:p>
      <w:pPr>
        <w:pStyle w:val="Textosinformato"/>
        <w:rPr>
          <w:lang w:val="en-US"/>
        </w:rPr>
      </w:pPr>
      <w:r>
        <w:rPr>
          <w:lang w:val="en-US"/>
        </w:rPr>
        <w:t>var i,j,cond:integer;s:char;</w:t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PARTE 1: IMPRIMIR LA INFORMACION LEIDA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Se mostraran los datos ingresados, si desea ver uno en particular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presione 1, si desea ver todos los datos ingresados presione 2, 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riteln('si no desea ver ninguno presione cualquier otro numero.'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readln(cond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 (cond=1) or (cond=2)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cond=1) then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riteln('Ingrese el codigo de ciudad y el codigo de barrio que dese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ver,');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cada uno seguido de un enter, y se mostrara la cantidad de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habitantes.'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adln(i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adln(j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('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/>
        <w:t>writeln('La cantidad de habitantes en el barrio es: ',hm[i,j]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riteln('Para seguir apretar una tecla y un enter.'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readln(s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Se mostraran los datos ingresados, si desea ver uno en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particular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presione 1, si desea ver todos los datos ingresados presione 2,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riteln('si no desea ver ninguno presione cualquier otro numero.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adln(cond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ls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writeln('Los datos Ingresados son: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for i:=1 to c do                (*mostrar matriz*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 xml:space="preserve">writeln('El codigo de ciudad es ',i,' y el codigo de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barrio es ',j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 xml:space="preserve">writeln('La cantidad de habitantes en el barrio es: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',hm[i,j]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writeln('Para seguir apretar una tecla y un enter.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readln(s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 xml:space="preserve">writeln('Se mostraran los datos ingresados, si desea ver uno en 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particular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 xml:space="preserve">writeln('presione 1, si desea ver todos los datos ingresados </w:t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presione 2, 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 xml:space="preserve">writeln('si no desea ver ninguno presione cualquier otr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numero.'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readln(cond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procedure habitantes(var vi:vec;hm:matriz);</w:t>
      </w:r>
    </w:p>
    <w:p>
      <w:pPr>
        <w:pStyle w:val="Textosinformato"/>
        <w:rPr>
          <w:lang w:val="en-US"/>
        </w:rPr>
      </w:pPr>
      <w:r>
        <w:rPr>
          <w:lang w:val="en-US"/>
        </w:rPr>
        <w:t>var i,j,cont:integer;menor:longint;s:char;</w:t>
      </w:r>
    </w:p>
    <w:p>
      <w:pPr>
        <w:pStyle w:val="Textosinformato"/>
        <w:rPr>
          <w:lang w:val="en-US"/>
        </w:rPr>
      </w:pP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i[i]:=0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i[i]:=vi[i]+hm[i,j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writeln('PARTE 2: CIUDADES CON MENOR CANTIDAD DE HABITANTES')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writeln('Se mostrara a continuacion la ciudad o ciudades con menor cantidad')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writeln('de habitantes y cuantos son estos.')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writeln('Cual es el maximo de habitantes posibles de las ciudades?')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lang w:val="en-US"/>
        </w:rPr>
        <w:t>readln(menor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vi[i]&lt; menor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enor:=vi[i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writeln('La menor cantidad de habitantes que tienen las ciudades es de: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',menor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t:=0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vi[i]=menor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ont:=cont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cont=1) then      (* para una sola ciudad*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i:=1 to c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vi[i]=menor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writeln('El codigo de la ciudad que tiene esa cantidad de habitant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es: ',i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lse                 (* para mas ciudades *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Los codigos de las ciudades que tienen esa cantidad d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habitantes son: '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vi[i]=menor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/>
        <w:t>writeln(i);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writeln('Para continuar presione cualquier tecla y enter.');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readln(s)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procedure parte3(hm:matriz);</w:t>
      </w:r>
    </w:p>
    <w:p>
      <w:pPr>
        <w:pStyle w:val="Textosinformato"/>
        <w:rPr>
          <w:lang w:val="en-US"/>
        </w:rPr>
      </w:pPr>
      <w:r>
        <w:rPr>
          <w:lang w:val="en-US"/>
        </w:rPr>
        <w:t>var i,j,cond,cont:integer;max:longint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max:=0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writeln('PARTE 3: MAYOR CANTIDAD DE HABITANTES EN UN BARRIO DE LA CIUDAD QUE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ELIJA EL USUARIO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writeln('Si desea ver cual es el barrio que mayor cantidad de habitantes tiene');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writeln('de la ciudad que ud. elija, presione 1 y enter, si no cualquier otro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umero.'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ln(cond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cond=1) do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x:=0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Ingrese el codigo de la ciudad que desea ver y presione enter.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dln(i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hm[i,j]&gt;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ax:=hm[i,j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writeln('La mayor cantidad de habitantes que tienen los barrios de la ciudad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',i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es de: ',max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t:=0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t:=cont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cont=1) then      (* para un solo barrio*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j:=1 to b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writeln('El codigo del barrio que tiene esa cantidad de habitantes es: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',j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                 (* para mas barrios *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writeln('Los codigos de los barrios que tienen esa cantidad de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habitantes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riteln('en la ciudad ',i,' son:');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riteln(j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('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writeln('Si desea ver cual es el barrio que mayor cantidad de habitantes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iene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de la ciudad que ud. elija, presione 1 y enter, si no cualquier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otro numero.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readln(cond)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procedure parte4(hm:matriz);</w:t>
      </w:r>
    </w:p>
    <w:p>
      <w:pPr>
        <w:pStyle w:val="Textosinformato"/>
        <w:rPr>
          <w:lang w:val="en-US"/>
        </w:rPr>
      </w:pPr>
      <w:r>
        <w:rPr>
          <w:lang w:val="en-US"/>
        </w:rPr>
        <w:t>var i,j,cond,cont:integer;max:longint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begin</w:t>
      </w:r>
    </w:p>
    <w:p>
      <w:pPr>
        <w:pStyle w:val="Textosinformato"/>
        <w:rPr/>
      </w:pPr>
      <w:r>
        <w:rPr/>
        <w:t>clrscr;</w:t>
      </w:r>
    </w:p>
    <w:p>
      <w:pPr>
        <w:pStyle w:val="Textosinformato"/>
        <w:rPr/>
      </w:pPr>
      <w:r>
        <w:rPr/>
        <w:t>writeln('PARTE 4: MAYOR CANTIDAD DE HABITANTES EN UNA CIUDAD DEL BARRIO QUE ELIJA EL USUARIO');</w:t>
      </w:r>
    </w:p>
    <w:p>
      <w:pPr>
        <w:pStyle w:val="Textosinformato"/>
        <w:rPr/>
      </w:pPr>
      <w:r>
        <w:rPr/>
        <w:t>writeln('Si desea ver cual es la ciudad que mayor cantidad de habitantes tiene');</w:t>
      </w:r>
    </w:p>
    <w:p>
      <w:pPr>
        <w:pStyle w:val="Textosinformato"/>
        <w:rPr/>
      </w:pPr>
      <w:r>
        <w:rPr/>
        <w:t>writeln('en el barrio que ud. elija, presione 1 y enter, si no cualquier otro numero.');</w:t>
      </w:r>
    </w:p>
    <w:p>
      <w:pPr>
        <w:pStyle w:val="Textosinformato"/>
        <w:rPr>
          <w:lang w:val="en-US"/>
        </w:rPr>
      </w:pPr>
      <w:r>
        <w:rPr>
          <w:lang w:val="en-US"/>
        </w:rPr>
        <w:t>readln(cond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cond=1)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x:=0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lrscr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Ingrese el codigo del barrio que desea ver y presione enter.'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dln(j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hm[i,j]&gt;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ax:=hm[i,j]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writeln('La mayor cantidad de habitantes que tienen las ciudades del barrio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',j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riteln('es de: ',max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t:=0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nt:=cont+1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cont=1) then      (* para una sola ciudad*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i:=1 to c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writeln('El codigo de la ciudad que tiene esa cantidad de habitante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s: ',i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end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</w:t>
      </w:r>
      <w:r>
        <w:rPr/>
        <w:t>else                 (* para mas ciudades *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Los codigos de las ciudades que tienen esa cantidad de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habitantes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writeln('en el barrio ',j,' son:');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hm[i,j]=max) the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riteln(i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ln(''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Si desea ver cual es la ciudad que mayor cantidad de habitantes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iene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writeln('del barrio que ud. elija, presione 1 y enter, si no cualquier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otro numero.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readln(cond);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function total(hm:matriz;c,b:integer):longint;</w:t>
      </w:r>
    </w:p>
    <w:p>
      <w:pPr>
        <w:pStyle w:val="Textosinformato"/>
        <w:rPr>
          <w:lang w:val="en-US"/>
        </w:rPr>
      </w:pPr>
      <w:r>
        <w:rPr>
          <w:lang w:val="en-US"/>
        </w:rPr>
        <w:t>var i,j:integer;parcial:longint;</w:t>
      </w:r>
    </w:p>
    <w:p>
      <w:pPr>
        <w:pStyle w:val="Textosinformato"/>
        <w:rPr>
          <w:lang w:val="en-US"/>
        </w:rPr>
      </w:pPr>
      <w:r>
        <w:rPr>
          <w:lang w:val="en-US"/>
        </w:rPr>
        <w:t>begin</w:t>
      </w:r>
    </w:p>
    <w:p>
      <w:pPr>
        <w:pStyle w:val="Textosinformato"/>
        <w:rPr>
          <w:lang w:val="en-US"/>
        </w:rPr>
      </w:pPr>
      <w:r>
        <w:rPr>
          <w:lang w:val="en-US"/>
        </w:rPr>
        <w:t>parcial: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i:=1 to c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j:=1 to b do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rcial:=parcial+hm[i,j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  <w:t>total:=parcial;</w:t>
      </w:r>
    </w:p>
    <w:p>
      <w:pPr>
        <w:pStyle w:val="Textosinformato"/>
        <w:rPr>
          <w:lang w:val="en-US"/>
        </w:rPr>
      </w:pPr>
      <w:r>
        <w:rPr>
          <w:lang w:val="en-US"/>
        </w:rPr>
        <w:t>end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(*Programa Principal*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egin</w:t>
      </w:r>
    </w:p>
    <w:p>
      <w:pPr>
        <w:pStyle w:val="Textosinformato"/>
        <w:rPr/>
      </w:pPr>
      <w:r>
        <w:rPr/>
        <w:t>clrscr;</w:t>
      </w:r>
    </w:p>
    <w:p>
      <w:pPr>
        <w:pStyle w:val="Textosinformato"/>
        <w:rPr/>
      </w:pPr>
      <w:r>
        <w:rPr/>
        <w:t>writeln('TP4');</w:t>
      </w:r>
    </w:p>
    <w:p>
      <w:pPr>
        <w:pStyle w:val="Textosinformato"/>
        <w:rPr/>
      </w:pPr>
      <w:r>
        <w:rPr/>
        <w:t>writeln('Se ingresan los datos de M ciudades de provincia y dentro de cada ciudad');</w:t>
      </w:r>
    </w:p>
    <w:p>
      <w:pPr>
        <w:pStyle w:val="Textosinformato"/>
        <w:rPr/>
      </w:pPr>
      <w:r>
        <w:rPr/>
        <w:t>writeln('se tiene L barrios, segun el siguiente esquema: Codigo de ciudad, Codigo');</w:t>
      </w:r>
    </w:p>
    <w:p>
      <w:pPr>
        <w:pStyle w:val="Textosinformato"/>
        <w:rPr/>
      </w:pPr>
      <w:r>
        <w:rPr/>
        <w:t>writeln('de barrio, Cantidad de habitantes. La informacion viene desordenada y');</w:t>
      </w:r>
    </w:p>
    <w:p>
      <w:pPr>
        <w:pStyle w:val="Textosinformato"/>
        <w:rPr/>
      </w:pPr>
      <w:r>
        <w:rPr/>
        <w:t>writeln('termina de leerse cuando el codigo de ciudad es de -1.');</w:t>
      </w:r>
    </w:p>
    <w:p>
      <w:pPr>
        <w:pStyle w:val="Textosinformato"/>
        <w:rPr/>
      </w:pPr>
      <w:r>
        <w:rPr/>
        <w:t>writeln('1. Imprimir la informacion leida.');</w:t>
      </w:r>
    </w:p>
    <w:p>
      <w:pPr>
        <w:pStyle w:val="Textosinformato"/>
        <w:rPr/>
      </w:pPr>
      <w:r>
        <w:rPr/>
        <w:t>writeln('2. ¨Cuales son las ciudades que tienen menos habitantes y cuantos son estos?');</w:t>
      </w:r>
    </w:p>
    <w:p>
      <w:pPr>
        <w:pStyle w:val="Textosinformato"/>
        <w:rPr/>
      </w:pPr>
      <w:r>
        <w:rPr/>
        <w:t>writeln('3. ¨Cual es el barrio de mayor cantidad de habitantes de la ciudad k1?');</w:t>
      </w:r>
    </w:p>
    <w:p>
      <w:pPr>
        <w:pStyle w:val="Textosinformato"/>
        <w:rPr/>
      </w:pPr>
      <w:r>
        <w:rPr/>
        <w:t>writeln('4. ¨Cual es la ciudad que tiene mas habitantes en el barrio k2?');</w:t>
      </w:r>
    </w:p>
    <w:p>
      <w:pPr>
        <w:pStyle w:val="Textosinformato"/>
        <w:rPr/>
      </w:pPr>
      <w:r>
        <w:rPr/>
        <w:t>writeln('5. Imprimir los resultados.');</w:t>
      </w:r>
    </w:p>
    <w:p>
      <w:pPr>
        <w:pStyle w:val="Textosinformato"/>
        <w:rPr/>
      </w:pPr>
      <w:r>
        <w:rPr/>
        <w:t>writeln('Emplear por lo menos un procedimiento y una funcion.');</w:t>
      </w:r>
    </w:p>
    <w:p>
      <w:pPr>
        <w:pStyle w:val="Textosinformato"/>
        <w:rPr/>
      </w:pPr>
      <w:r>
        <w:rPr/>
        <w:t>writeln('');</w:t>
      </w:r>
    </w:p>
    <w:p>
      <w:pPr>
        <w:pStyle w:val="Textosinformato"/>
        <w:rPr/>
      </w:pPr>
      <w:r>
        <w:rPr/>
        <w:t>writeln('Ademas se calculara al final, la cantidad maxima de habitantes para');</w:t>
      </w:r>
    </w:p>
    <w:p>
      <w:pPr>
        <w:pStyle w:val="Textosinformato"/>
        <w:rPr/>
      </w:pPr>
      <w:r>
        <w:rPr/>
        <w:t>writeln('hacer uso de una funcion como lo pide el ejercicio.');</w:t>
      </w:r>
    </w:p>
    <w:p>
      <w:pPr>
        <w:pStyle w:val="Textosinformato"/>
        <w:rPr/>
      </w:pPr>
      <w:r>
        <w:rPr/>
        <w:t>writeln('');</w:t>
      </w:r>
    </w:p>
    <w:p>
      <w:pPr>
        <w:pStyle w:val="Textosinformato"/>
        <w:rPr/>
      </w:pPr>
      <w:r>
        <w:rPr/>
        <w:t>writeln('Para comenzar con el programa presionar una tecla y luego enter.');</w:t>
      </w:r>
    </w:p>
    <w:p>
      <w:pPr>
        <w:pStyle w:val="Textosinformato"/>
        <w:rPr>
          <w:lang w:val="en-US"/>
        </w:rPr>
      </w:pPr>
      <w:r>
        <w:rPr>
          <w:lang w:val="en-US"/>
        </w:rPr>
        <w:t>readln(s);</w:t>
      </w:r>
    </w:p>
    <w:p>
      <w:pPr>
        <w:pStyle w:val="Textosinformato"/>
        <w:rPr>
          <w:lang w:val="en-US"/>
        </w:rPr>
      </w:pPr>
      <w:r>
        <w:rPr>
          <w:lang w:val="en-US"/>
        </w:rPr>
        <w:t>cero_matriz (h);</w:t>
      </w:r>
    </w:p>
    <w:p>
      <w:pPr>
        <w:pStyle w:val="Textosinformato"/>
        <w:rPr>
          <w:lang w:val="en-US"/>
        </w:rPr>
      </w:pPr>
      <w:r>
        <w:rPr>
          <w:lang w:val="en-US"/>
        </w:rPr>
        <w:t>writeln('');</w:t>
      </w:r>
    </w:p>
    <w:p>
      <w:pPr>
        <w:pStyle w:val="Textosinformato"/>
        <w:rPr/>
      </w:pPr>
      <w:r>
        <w:rPr/>
        <w:t>writeln('Cual es el maximo de ciudades que desea ingresar?');</w:t>
      </w:r>
    </w:p>
    <w:p>
      <w:pPr>
        <w:pStyle w:val="Textosinformato"/>
        <w:rPr/>
      </w:pPr>
      <w:r>
        <w:rPr/>
        <w:t>readln(c); (*c es ciudad*)</w:t>
      </w:r>
    </w:p>
    <w:p>
      <w:pPr>
        <w:pStyle w:val="Textosinformato"/>
        <w:rPr/>
      </w:pPr>
      <w:r>
        <w:rPr/>
        <w:t>writeln('Cual es el maximo de barrios por ciudad que desea ingresar?');</w:t>
      </w:r>
    </w:p>
    <w:p>
      <w:pPr>
        <w:pStyle w:val="Textosinformato"/>
        <w:rPr/>
      </w:pPr>
      <w:r>
        <w:rPr/>
        <w:t>readln(b); (*b es barrio*)</w:t>
      </w:r>
    </w:p>
    <w:p>
      <w:pPr>
        <w:pStyle w:val="Textosinformato"/>
        <w:rPr/>
      </w:pPr>
      <w:r>
        <w:rPr/>
        <w:t>ingreso_de_datos(h);</w:t>
      </w:r>
    </w:p>
    <w:p>
      <w:pPr>
        <w:pStyle w:val="Textosinformato"/>
        <w:rPr/>
      </w:pPr>
      <w:r>
        <w:rPr/>
        <w:t>mostrar_matriz(h);</w:t>
      </w:r>
    </w:p>
    <w:p>
      <w:pPr>
        <w:pStyle w:val="Textosinformato"/>
        <w:rPr/>
      </w:pPr>
      <w:r>
        <w:rPr/>
        <w:t>habitantes(v,h);</w:t>
      </w:r>
    </w:p>
    <w:p>
      <w:pPr>
        <w:pStyle w:val="Textosinformato"/>
        <w:rPr/>
      </w:pPr>
      <w:r>
        <w:rPr/>
        <w:t>parte3(h);</w:t>
      </w:r>
    </w:p>
    <w:p>
      <w:pPr>
        <w:pStyle w:val="Textosinformato"/>
        <w:rPr/>
      </w:pPr>
      <w:r>
        <w:rPr/>
        <w:t>parte4(h);</w:t>
      </w:r>
    </w:p>
    <w:p>
      <w:pPr>
        <w:pStyle w:val="Textosinformato"/>
        <w:rPr/>
      </w:pPr>
      <w:r>
        <w:rPr/>
        <w:t>clrscr;</w:t>
      </w:r>
    </w:p>
    <w:p>
      <w:pPr>
        <w:pStyle w:val="Textosinformato"/>
        <w:rPr/>
      </w:pPr>
      <w:r>
        <w:rPr/>
        <w:t>writeln('La cantidad total de habitantes en las ciudades es de: ');</w:t>
      </w:r>
    </w:p>
    <w:p>
      <w:pPr>
        <w:pStyle w:val="Textosinformato"/>
        <w:rPr>
          <w:lang w:val="en-US"/>
        </w:rPr>
      </w:pPr>
      <w:r>
        <w:rPr>
          <w:lang w:val="en-US"/>
        </w:rPr>
        <w:t>writeln(total(h,c,b));</w:t>
      </w:r>
    </w:p>
    <w:p>
      <w:pPr>
        <w:pStyle w:val="Textosinformato"/>
        <w:rPr/>
      </w:pPr>
      <w:r>
        <w:rPr/>
        <w:t>writeln('');</w:t>
      </w:r>
    </w:p>
    <w:p>
      <w:pPr>
        <w:pStyle w:val="Textosinformato"/>
        <w:rPr/>
      </w:pPr>
      <w:r>
        <w:rPr/>
        <w:t>writeln('Fin del Programa');</w:t>
      </w:r>
    </w:p>
    <w:p>
      <w:pPr>
        <w:pStyle w:val="Textosinformato"/>
        <w:rPr/>
      </w:pPr>
      <w:r>
        <w:rPr/>
        <w:t>writeln('Apretar una tecla y luego enter para salir.');</w:t>
      </w:r>
    </w:p>
    <w:p>
      <w:pPr>
        <w:pStyle w:val="Textosinformato"/>
        <w:rPr/>
      </w:pPr>
      <w:r>
        <w:rPr/>
        <w:t>readln (s)</w:t>
      </w:r>
    </w:p>
    <w:p>
      <w:pPr>
        <w:pStyle w:val="Textosinformato"/>
        <w:rPr/>
      </w:pPr>
      <w:r>
        <w:rPr/>
        <w:t>en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2240" w:h="15840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46:00Z</dcterms:created>
  <dc:creator>Usuario</dc:creator>
  <dc:description/>
  <dc:language>en-US</dc:language>
  <cp:lastModifiedBy>Usuario</cp:lastModifiedBy>
  <cp:lastPrinted>2004-07-02T18:43:00Z</cp:lastPrinted>
  <dcterms:modified xsi:type="dcterms:W3CDTF">2004-07-02T21:46:00Z</dcterms:modified>
  <cp:revision>2</cp:revision>
  <dc:subject/>
  <dc:title>Programa</dc:title>
</cp:coreProperties>
</file>